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240" w:before="100" w:after="0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к постановлению Администрации Половинского муниципального округа Курганской области от ___________ 2024 года №___________ «Об утверждении Устава муниципального предприятия «Исток» </w:t>
      </w:r>
    </w:p>
    <w:p>
      <w:pPr>
        <w:pStyle w:val="Western"/>
        <w:spacing w:lineRule="auto" w:line="240" w:before="100" w:after="0"/>
        <w:ind w:left="496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jc w:val="center"/>
        <w:rPr>
          <w:rFonts w:ascii="Liberation Serif" w:hAnsi="Liberation Serif" w:cs="Liberation Serif"/>
          <w:b/>
          <w:b/>
          <w:sz w:val="50"/>
          <w:szCs w:val="50"/>
        </w:rPr>
      </w:pPr>
      <w:r>
        <w:rPr>
          <w:rFonts w:cs="Liberation Serif" w:ascii="Liberation Serif" w:hAnsi="Liberation Serif"/>
          <w:b/>
          <w:sz w:val="50"/>
          <w:szCs w:val="50"/>
        </w:rPr>
        <w:t>УСТАВ</w:t>
      </w:r>
    </w:p>
    <w:p>
      <w:pPr>
        <w:pStyle w:val="Western"/>
        <w:spacing w:lineRule="auto" w:line="240" w:before="100" w:after="0"/>
        <w:jc w:val="center"/>
        <w:rPr>
          <w:rFonts w:ascii="Liberation Serif" w:hAnsi="Liberation Serif" w:cs="Liberation Serif"/>
          <w:b/>
          <w:b/>
          <w:sz w:val="50"/>
          <w:szCs w:val="50"/>
        </w:rPr>
      </w:pPr>
      <w:r>
        <w:rPr>
          <w:rFonts w:cs="Liberation Serif" w:ascii="Liberation Serif" w:hAnsi="Liberation Serif"/>
          <w:b/>
          <w:sz w:val="50"/>
          <w:szCs w:val="50"/>
        </w:rPr>
        <w:t>муниципального предприятия</w:t>
      </w:r>
    </w:p>
    <w:p>
      <w:pPr>
        <w:pStyle w:val="Western"/>
        <w:spacing w:lineRule="auto" w:line="240" w:before="100" w:after="0"/>
        <w:jc w:val="center"/>
        <w:rPr>
          <w:rFonts w:ascii="Liberation Serif" w:hAnsi="Liberation Serif" w:cs="Liberation Serif"/>
          <w:b/>
          <w:b/>
          <w:sz w:val="50"/>
          <w:szCs w:val="50"/>
        </w:rPr>
      </w:pPr>
      <w:r>
        <w:rPr>
          <w:rFonts w:cs="Liberation Serif" w:ascii="Liberation Serif" w:hAnsi="Liberation Serif"/>
          <w:b/>
          <w:sz w:val="50"/>
          <w:szCs w:val="50"/>
        </w:rPr>
        <w:t>«Исток»</w:t>
      </w:r>
    </w:p>
    <w:p>
      <w:pPr>
        <w:pStyle w:val="Western"/>
        <w:spacing w:lineRule="auto" w:line="240" w:before="100" w:after="0"/>
        <w:jc w:val="center"/>
        <w:rPr>
          <w:rFonts w:ascii="Liberation Serif" w:hAnsi="Liberation Serif" w:cs="Liberation Serif"/>
          <w:b/>
          <w:b/>
          <w:sz w:val="50"/>
          <w:szCs w:val="50"/>
        </w:rPr>
      </w:pPr>
      <w:r>
        <w:rPr>
          <w:rFonts w:cs="Liberation Serif" w:ascii="Liberation Serif" w:hAnsi="Liberation Serif"/>
          <w:b/>
          <w:sz w:val="50"/>
          <w:szCs w:val="50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  <w:b/>
          <w:b/>
          <w:sz w:val="50"/>
          <w:szCs w:val="50"/>
        </w:rPr>
      </w:pPr>
      <w:r>
        <w:rPr>
          <w:rFonts w:cs="Liberation Serif" w:ascii="Liberation Serif" w:hAnsi="Liberation Serif"/>
          <w:b/>
          <w:sz w:val="50"/>
          <w:szCs w:val="50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100" w:after="0"/>
        <w:ind w:left="496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67" w:hanging="0"/>
        <w:jc w:val="both"/>
        <w:rPr>
          <w:rStyle w:val="StrongEmphasis"/>
          <w:rFonts w:ascii="Times New Roman" w:hAnsi="Times New Roman" w:eastAsia="ArialMT;Arial" w:cs="Times New Roman"/>
          <w:b w:val="false"/>
          <w:b w:val="false"/>
          <w:bCs w:val="false"/>
          <w:color w:val="000000"/>
          <w:sz w:val="24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center"/>
        <w:rPr/>
      </w:pPr>
      <w:r>
        <w:rPr>
          <w:rStyle w:val="StrongEmphasis"/>
          <w:rFonts w:eastAsia="ArialMT;Arial" w:cs="Times New Roman" w:ascii="Times New Roman" w:hAnsi="Times New Roman"/>
          <w:b w:val="false"/>
          <w:bCs w:val="false"/>
          <w:color w:val="000000"/>
          <w:sz w:val="24"/>
        </w:rPr>
        <w:t>1. ОБЩЕЕ ПОЛОЖЕНИЕ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Муниципальное предприятие «Исток» (далее по тексту – Предприятие), является коммерческой организацией, не наделенной правом собственности на закрепленное за ней Учредителем имущество, создано в соответствии с Гражданским кодексом Российской Федерации и Федеральным законом «О государственных и муниципальных унитарных предприятиях» 161 – ФЗ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является юридическим лицом и обладает всеми правами и несет все обязанности юридического лица, предусмотренные действующим законодательством РФ. Учредителем Предприятия является Администрация Половинского муниципального округа Курганской обла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Полное фирменное наименование - Муниципальное предприятие «Исток». Сокращенное фирменное наименование – МП «Исток»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Место нахождения предприятия: Российская Федерация, 641780 Курганская область, Половинский район, с. Половинное, ул. Степная 33. Юридический адрес: Российская Федерация, 641780 Курганская область, Половинский район, с. Половинное, ул. Победы 55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является юридическим лицом, имеет собственное имущество, самостоятельный баланс, расчетные, валютные и прочие счета в банках РФ и в других банках, круглую печать с полным фирменным наименованием на русском языке и указанием на место нахождения предприятия, угловой штамп и бланки со своим наименованием, может иметь собственный товарный знак, эмблему и другие реквизиты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может от своего имени приобретать и осуществлять имущественные и личные неимущественные права, соответствующие предмету и целям его деятельности, нести связанные с этой деятельностью обязанности, быть истцом и ответчиком в суд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В своей деятельности Предприятие руководствуется действующим законодательством РФ, Курганской области, Положением о муниципальном унитарном предприятии, настоящим Уставом, актами органов местного самоуправления, принятыми в рамках их компетен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не в 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Предприятие несет ответственность по своим обязательствам всем принадлежащим ему имуществом, на которое может быть обращено взыскание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МЕТ И ЦЕЛИ ДЕЯТЕЛЬНОСТИ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обладает специальной правоспособностью, соответствующей целям и предмету его деятель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создано в целях решения социальных задач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метом деятельности Предприятия является производство и поставка потребителям питьевой воды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Виды деятельности Предприятия: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обеспечение населения села и предприятий, обеспечивающих жизнедеятельность села, питьевой водой,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техническое обслуживание и ремонт трубопроводов питьевой воды муниципального жилищного фонда,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техническое обслуживание и ремонт водопроводных объектов и сетей, находящихся в муниципальной собственности,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обеспечение питьевой водой предприятий на договорной основе,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реконструкция и расширение объектов и сетей с целью обеспечения необходимых объектов и качества оказываемых услуг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- текущий и капитальный ремонт инженерных сооружений систем водоснабжения; 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эксплуатация и техническое обслуживание объектов инженерных инфраструктур систем водоснабжения;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новое строительство, расширение, реконструкция при капитальном ремонте систем водоснабжен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- благоустройство прилегающей территории к системам водоснабжения;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- оформление документов необходимых для введения финансово-хозяйственной деятельности предприятия;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- коммерческая деятельность: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другие виды деятельности, не запрещенные законодательством РФ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2.5. Право осуществлять деятельность, на которую в соответствии с федеральным законом требуется лицензия, возникает у Предприятия с момента ее получения или в указанный в ней срок и прекращается по истечению срока действия лицензии, если иное не установлено федеральными законам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/>
      </w:pPr>
      <w:r>
        <w:rPr>
          <w:rFonts w:eastAsia="ArialMT;Arial" w:cs="Times New Roman" w:ascii="Times New Roman" w:hAnsi="Times New Roman"/>
          <w:sz w:val="24"/>
        </w:rPr>
        <w:t>УСТАВНЫЙ ФОНД. ПОРЯДОК ЕГО ФОРМИРОВАНИЯ. ИМУЩЕСТВО ПРЕДПРИЯТИЯ. ФИНАНСОВО-ХОЗЯЙСТВЕННАЯ И ПРОИЗВОДСТВЕННАЯ ДЕЯТЕЛЬНОСТЬ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Размер уставного фонда Предприятия 100 000 (сто тысяч) рублей. Уставный фонд предприятия полностью сформирован путем передачи муниципального имущества по акту приема-передач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Имущество Предприятия принадлежит на праве собственности Администрации Половинского муниципального округа Курганской области и формируется за счет имущества, закрепляемого за Предприятием собственником, доходов предприятия от его деятельности, иных не противоречащих законодательству источников. Имущество Предприятия, закрепленное за ним, является неделимым и не может быть разделено по вкладам (долям, паям) между работниками Предприят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Состав имущества, закрепляемого за Предприятием, определяется в зависимости от целей, предмета и вида деятельности Предприятия распоряжением Главы Администрации Половинского муниципального округа Курганской обла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В состав имущества, закрепляемого за Предприятием, не может быть включено имущество, использование которого не соответствует целям, предмету и видам деятельности Предприят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Закрепление имущества за Предприятием осуществляется по договору о передаче муниципальной собственности. Передача закрепляемого имущества Предприятию осуществляется по акту приема-передачи (акту-авизо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лоды, продукция и доходы от использования имущества, закрепленного за Предприятием, а также имущество, приобретенное им в результате хозяйственной деятельности, являются муниципальной собственностью и закрепляются за Предприятием. В случае предоставления Предприятию недвижимого имущества на праве хозяйственного ведения (в т.ч. переданное ему собственником, созданное или приобретенное в результате хозяйственной деятельности Предприятия) право хозяйственного ведения на это имущество возникает у Предприятия с момента его государственной регист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 xml:space="preserve">Предприятие распоряжается закрепленным за ним имуществом только в пределах, не лишающих его возможности осуществлять деятельность, цели, предмет и виды которой определены настоящим Уставом. Сделки, совершенные Предприятием с нарушением этого требования, являются ничтожными. 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не в 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, или иным способом распоряжаться таким имуществом без согласия собственника имущества Предприят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Движимым имуществом Предприятие распоряжается самостоятельно за исключением случаев, установленных действующим законодательством и нормативными правовыми актам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не в праве без согласия собственника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не в праве без согласия собственника совершать крупные сделки, связанные с приобретением, отчуждением или возможностью отчуждения Предприятием прямо или косвенно имущества, стоимость которого составляет более 10% уставного фонда Предприятия. При этом отчуждаемого Предприятием в результате крупной сделки имущества определяется на основании данных его бухгалтерского учета, а стоимость приобретаемого Предприятием имущества - на основании цены предложения такого имуществ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не в праве без согласия собственника совершать сделки, в совершении которых имеется заинтересованность руководителя предприятия. В случае если такая сделка совершена с нарушением действующего законодательства, она может быть признана недействительной по иску Предприятия или собственника имущества предприят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Предприятие вправе осуществлять заимствование только в Порядке, установленном органами местного самоуправления и по согласованию с собственником имущества Предприятия объема и направлений использования привлекаемых средств.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В случае если Предприятие финансируется (дотируется) из местного бюджета, порядок и условия применения стимулирующих и компенсационных выплат (доплат, премий, надбавок, и других) устанавливаются органами местного самоуправлен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Предприятие свободно в выборе предмета хозяйственных договоров и определении его условий, за исключением ограничений, установленных настоящим Уставом. Предприятие при осуществлении хозяйственной деятельности вправе по собственной инициативе принимать любые решения, не противоречащие действующему законодательству и настоящему Уставу. Взаимоотношения предприятия с юридическими и физическими лицами по вопросам, не оговоренным в настоящем Уставе, регулируются действующим законодательством. 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Предприятие планирует свою деятельность в порядке, устанавливаемом органами местного самоуправления, и в соответствии с настоящим Уставо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реализует свою продукцию, работы, услуги, отходы производства по ценам и тарифам, устанавливаемым самостоятельно, за исключением тех видов продукции, работ и услуг, цены и тарифы на которые регулируются государственными органам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Ежегодно прибыль, полученная Предприятием в результате хозяйственной деятельности после уплаты налогов и других обязательных платежей, направляется в следующие фонды, образуемые на Предприятии: резервный фонд; фонд производственного развития; единый фонд материального поощрения и социального развития; фонд отчислений собственнику (фонд учредителя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Размеры отчислений в создаваемые фонды устанавливаются Предприятию собственником его имущества при ежегодном утверждении плана его финансово – хозяйственной деятельности на предстоящий год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Резервный фонд создается в размере 10 000 (десяти тысяч) рублей, формируется путем ежегодного отчислений, до достижения установленной величины. Средства резервного фонда используются исключительно на покрытие убытков Предприят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Средства фонда производственного развития могут быть использованы на приобретение, строительство, ремонт и реконструкцию основных фондов, используемых исключительно для деятельности, связанной со специальной правоспособностью Предприят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Средства единого фонда материального поощрения и социального развития используются Предприятием самостоятельно в соответствии с Положением о материальном поощрении и социальном развитии, разработанном на Предприятии и согласованном с собственником его имуществ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Средства фонда отчислений собственнику перечисляются Предприятием в местный бюджет в течении 1 квартала года, следующего за отчетным.</w:t>
      </w:r>
    </w:p>
    <w:p>
      <w:pPr>
        <w:pStyle w:val="Normal"/>
        <w:ind w:firstLine="567"/>
        <w:jc w:val="both"/>
        <w:rPr>
          <w:rFonts w:eastAsia="ArialMT;Arial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ОБЯЗАННОСТИ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Предприятие обязано: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использовать по назначению и обеспечивать сохранность имущества, принадлежащего Предприятию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планировать свою хозяйственную деятельность на основе утвержденных планов развития муниципального образования и местных целевых программ (программ социально-экономического развития) в порядке, установленном органами местного самоуправления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выполнять утвержденный план финансово-хозяйственной деятельности на текущий финансовый год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 xml:space="preserve">- обеспечивать своевременно и в полном объёме выплату работникам заработной платы и иных выплат;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обеспечивать работникам Предприятия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осуществлять страхование принадлежащего Предприятию имущества, а также личное страхование работников в порядке и случаях, предусмотренных законодательством Российской Федерации и нормативными актами органов местного самоуправления;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отчитываться о результатах хозяйственной деятельности и использования имущества в порядке и сроки, установленные федеральным законодательством и органами местного самоуправления;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- в установленном порядке вести бухгалтерский учет и отчетность, а также статистическую отчетность;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осуществлять мероприятия по гражданской обороне и мобилизационной подготовке в соответствии с действующим законодательством Российской Федерации;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- разрабатывать и предоставлять на утверждение собственнику имущества бизнес-плана (программы) деятельности и развития предприятия;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- обеспечивать условия для проведения проверок федеральными контролирующими органами, органами местного самоуправления и Наблюдательным Советом хозяйственной деятельности Предприятия, а также за использованием по назначению и сохранностью переданного Предприятию имущества муниципального образования;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- исполнять иные обязанности, предусмотренные федеральными законами и Уставом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УПРАВЛЕНИЕ ПРЕДПРИЯТИЕМ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1. Предприятие возглавляет директор (далее-руководитель), который является единоличным исполнительным органом Предприятия. Руководитель Предприятия самостоятельно решает все вопросы деятельности Предприятия за исключением отнесенным настоящим Уставом к компетенции иных органов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2. Руководитель назначается на должность и освобождается от должности Главой Администрации Половинского муниципального округа Курганской област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3. Трудовой договор с руководителем заключается Главой Администрации Половинского муниципального округа Курганской области, который является работодателем для Руководителя. Индивидуальный трудовой договор с Руководителем разрабатывается в соответствии с утвержденной примерной формой трудового договора с руководителем муниципального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4. Срок действия договора, права и обязанности Руководителя, порядок оплаты труда, а также основания для расторжения трудовых отношений с ним устанавливаются заключенным трудовым договором в соответствии с федеральными законами и настоящим Уставом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5. При заключении трудового договора Руководителю Предприятия может быть установлено испытание сроком до шести месяцев. При неудовлетворительном результате испытания расторжение трудового договора с Руководителем Предприятия производиться на основании распоряжения Главы Администрации Половинского муниципального округа Курганской области, без выплаты выходного пособ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6. Руководитель вправе получать надбавки к окладу за работу со сведениями, составляющими государственную (служебную, коммерческую) тайну; за ученую степень по профилю предприятия; за стаж работы и т.п. Установление надбавок осуществляется на основании распоряжения Главы Администрации Половинского муниципального округа Курганской област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7. Руководитель подлежит аттестации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5.8. Прекращение трудового договора с Руководителем Предприятия производиться в соответствии с распоряжением Главы Администрации Половинского муниципального округа Курганской области, при истечении срока действия трудового договора, при неудовлетворительных результатах испытания, а также по иным основаниям, установленным трудовым договором в соответствии с действующим законодательством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5.9. Руководитель действует от имени Предприятия без доверенности, добросовестно и разумно представляет его интересы на территории Российской Федерации и за ее пределами во всех иностранных и отечественных организациях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10. Руководитель организует работу Предприятия; в установленном порядке распоряжается его имуществом; выдает доверенности; открывает в банках расчетные и другие счета; пользуется правом распоряжения денежными средствами; совершает в установленном порядке сделки от имени Предприятия; заключает договоры, в том числе трудовые; определяет и утверждает численность работников, структуру и штатное расписание; самостоятельно использует средства единого Фонда материального поощрения и социального развития в соответствии с утвержденным Положением, согласованным с собственником имущества Предприятия; в пределах своей компетенции издает приказы и другие акты; принимает и увольняет работников Предприятия, применяет к ним меры дисциплинарного взыскания и поощрения.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5.11. Руководитель назначает главного бухгалтера, заключает, изменяет и прекращает с ним трудовой договор по согласованию с собственником имущества Предприятия.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5.12. Руководитель не в 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 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ят в должностные обязанности Руководителя, а также не в праве принимать участие в забастовках,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5.13. Руководитель определяет, по согласованию с собственником имущества Предприятия, состав и объем сведений, составляющих служебную и коммерческую тайну, а также порядок их защиты в соответствии с нормативными правовыми актами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14. Руководитель не в праве без согласия собственника имущества Предприятия совершать от имени Предприятия сделки, в которых имеется его заинтересованность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15. Руководитель отчитывается о деятельности Предприятия в порядке и сроки, определяемые собственником его имущества. Руководитель несет персональную ответственность за своевременность предоставления, полноту и достоверность отчетности Предприятия, предусмотренной нормативными актами органов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16. Руководитель несет в установленном законом порядке ответственность за убытки, причиненные Предприятию его виновными действиями (бездействиями), в том числе в случае утраты имущества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5.17. Собственник имущества Предприятия в праве предъявить иск к Руководителю о возмещении убытков, причиненных Предприятию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65" w:leader="none"/>
        </w:tabs>
        <w:ind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6.ОПЛАТА ТРУДА</w:t>
      </w:r>
    </w:p>
    <w:p>
      <w:pPr>
        <w:pStyle w:val="Normal"/>
        <w:tabs>
          <w:tab w:val="clear" w:pos="709"/>
          <w:tab w:val="left" w:pos="2865" w:leader="none"/>
        </w:tabs>
        <w:ind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СОЦИАЛЬНОЕ РАЗВИТИЕ И СОЦИАЛЬНОЕ ОБЕСПЕЧЕНИЕ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6.1. Предприятие обеспечивает работникам безопасные условия труда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6.2. Оплата труда работников Предприятия осуществляется в соответствии с действующим законодательством и индивидуальными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6.3. Работники Предприятия, включая Руководителя, подлежат обязательному государственному социальному страхованию, медицинскому страхованию и социальному обеспечению в установленном законом порядке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6.4. При заключении коллективного договора до его подписания Руководитель Предприятия обязан согласовать его содержание с собственником его имущества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045" w:leader="none"/>
        </w:tabs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ab/>
        <w:t>7. ОТЧЕТНОСТЬ И КОНТРОЛЬ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7.1. Предприятие осуществляет оперативный и бухгалтерский учет результатов своей работы, ведет статистическую отчетность с требованиями действующего законодательства и актов органов местного самоуправления и формами статистической отчетност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Бухгалтерский баланс и отчет о выполнении плана финансово-хозяйственной деятельности ежеквартально предоставляются собственнику имущества Предприятия на утверждения.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 xml:space="preserve">Сведения, не предусмотренные государственной статистической отчетностью, представляются Предприятием по требованию органов, которым законодательством и актами органов местного самоуправления предоставлено право осуществления контроля за отдельными сторонами деятельности Предприятия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7.2. Предприятие заключает договор на аудиторское обслуживание с аудиторской организацией (аудитором) в соответствии с распоряжением Главы Администрации Половинского муниципального округа Курганской област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7.3. Собственник имущества Предприятия, в пределах своей компетенции, вправе проверить деятельность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180" w:leader="none"/>
        </w:tabs>
        <w:ind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8.РЕОРГАНИЗАЦИЯ И ЛИКВИДАЦИЯ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8.1. Реорганизация Предприятия, без изменения формы собственности на переданное ему имущество, осуществляется в порядке, установленном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8.2. В случаях, установленных федеральным законом, реорганизация Предприятия в форме его разделения или выделения из его состава одного или нескольких предприятий осуществляется на основании решения Учредителя или суда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8.3. При реорганизации Предприятия вносятся необходимые изменения в Устав и в единый государственный реестр юридических лиц. Реорганизация влечет за собой переход прав и обязанностей Предприятия к его право приемникам в соответствии с действующим законодательством Российской Федерации.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 При реорганизации Предприятия, в форме присоединения к нему другого предприятия первое из них считается реорганизованным с момента внесения в единый государственный реестр юридических лиц о прекращении присоединенного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8.4. Предприятие может быть ликвидировано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8.5. Ликвидация Предприятия влечет его прекращение без перехода прав и обязанностей в порядке правопреемства к другим лицам. Порядок образования ликвидационной комиссии определяется при принятии решения о ликвидации Предприятия. С момента назначения ликвидационной комиссии к ней переходят полномочия по управлению делами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Ликвидационная комиссия от имени ликвидируемого Предприятия выступает в суде. Ликвидационная комиссия помещает в печати публикацию о ликвидации предприятия с указанием в ней порядка и сроков заявления требований кредиторами, выявляет кредиторов, рассчитывается с ними, принимает меры к получению дебиторской Задолженности, а также письменно уведомляет кредиторов о ликвидации Предприятия. Ликвидационная комиссия составляет ликвидационные балансы и представляет их Учредителю для утверждения. Распоряжение оставшимся после удовлетворения требований кредиторов имуществом ликвидируемого Предприятия осуществляется Учредителем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8.6. Исключительные права (интеллектуальная собственность), принадлежащие Предприятию на момент ликвидации, переходят для дальнейшего распоряжения ими в соответствии с закон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8.7. Ликвидация Предприятия считается завершённой, а предприятие-прекратившим свою деятельность после, внесении записи об этом в единый государственный реестр юридических лиц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8.8.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8.9. При реорганизации и ликвидации Предприятия все документы (управленческие, финансово-хозяйственные, по личному составу и другие) передаются в порядке, установленном действующим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455" w:leader="none"/>
        </w:tabs>
        <w:ind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9.АРХИВНОЕ ДЕЛО, СОХРАННОСТЬ ДОКУМЕНТОВ.</w:t>
      </w:r>
    </w:p>
    <w:p>
      <w:pPr>
        <w:pStyle w:val="Normal"/>
        <w:ind w:firstLine="567"/>
        <w:jc w:val="both"/>
        <w:rPr/>
      </w:pPr>
      <w:r>
        <w:rPr>
          <w:rFonts w:eastAsia="ArialMT;Arial" w:cs="Times New Roman" w:ascii="Times New Roman" w:hAnsi="Times New Roman"/>
          <w:sz w:val="24"/>
        </w:rPr>
        <w:t>9.1. Предприятие несет ответственность за сохранность (управленческих, финансово-хозяйственных, по личному составу и других) документов. Обеспечивает передачу на хранение документов в архивы в соответствии с действующим законодательством, хранит и использует в установленном порядке документы по личному составу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9.2. При реорганизации Предприятия все документы передаются в соответствии с установленными правилами юридическому лицу-правопреемнику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9.3. При ликвидации Предприятия, документы постоянного хранения, документы по личному составу передаются на государственное хранение в государственный архив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10.ЗАКЛЮЧИТЕЛЬНЫЕ ПОЛОЖЕНИЯ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 xml:space="preserve">10.1. Изменения в настоящий Устав вносятся по решению Учредителя. Изменения, внесенные в настоящий Устав в новой редакции, подлежат государственной регистрации в органе, осуществляющим регистрацию юридических лиц. 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10.2. Во всех вопросах, не урегулированных настоящим Уставом, другими документами Учредителя, Руководитель Предприятия руководствуе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  <w:t>10.3. Настоящий устав вступает в силу с момента государственной регистрации в органе, осуществляющим государственную регистрацию юридических лиц и действует на неопределенный срок деятельности Предприятия.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sz w:val="24"/>
        </w:rPr>
      </w:pPr>
      <w:r>
        <w:rPr>
          <w:rFonts w:eastAsia="ArialMT;Arial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правляющий делами –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уководитель аппарата Администраци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олов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округа Курганской области                                                                                  С.Ю.Тягунова</w:t>
      </w:r>
    </w:p>
    <w:p>
      <w:pPr>
        <w:pStyle w:val="Normal"/>
        <w:ind w:firstLine="567"/>
        <w:jc w:val="both"/>
        <w:rPr>
          <w:rFonts w:ascii="Times New Roman" w:hAnsi="Times New Roman" w:eastAsia="ArialMT;Arial" w:cs="Times New Roman"/>
          <w:b/>
          <w:b/>
          <w:color w:val="000000"/>
          <w:sz w:val="24"/>
        </w:rPr>
      </w:pPr>
      <w:r>
        <w:rPr>
          <w:rFonts w:eastAsia="ArialMT;Arial" w:cs="Times New Roman" w:ascii="Times New Roman" w:hAnsi="Times New Roman"/>
          <w:b/>
          <w:color w:val="00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7">
    <w:name w:val=" Знак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sz w:val="24"/>
    </w:rPr>
  </w:style>
  <w:style w:type="paragraph" w:styleId="13">
    <w:name w:val="Знак1"/>
    <w:basedOn w:val="Normal"/>
    <w:qFormat/>
    <w:pPr>
      <w:widowControl/>
      <w:numPr>
        <w:ilvl w:val="0"/>
        <w:numId w:val="2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43:00Z</dcterms:created>
  <dc:creator>Начальник</dc:creator>
  <dc:description/>
  <cp:keywords/>
  <dc:language>en-US</dc:language>
  <cp:lastModifiedBy>ROKOT</cp:lastModifiedBy>
  <cp:lastPrinted>2024-04-26T13:23:00Z</cp:lastPrinted>
  <dcterms:modified xsi:type="dcterms:W3CDTF">2024-05-29T10:10:00Z</dcterms:modified>
  <cp:revision>79</cp:revision>
  <dc:subject/>
  <dc:title/>
</cp:coreProperties>
</file>