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Формы оценки целевых индикаторов муниципальной программы Половинского муниципального округа Курганской области «Развитие агропромышленного комплекса в Половинском муниципального округа Курган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Форма 1. Оценка целевых индикаторов муниципальной программы «Развитие Агропромышленного  комплекса в Половинском муниципальном округе Курганской области», за 2024 год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842"/>
        <w:gridCol w:w="1559"/>
        <w:gridCol w:w="1559"/>
        <w:gridCol w:w="1134"/>
      </w:tblGrid>
      <w:tr>
        <w:trPr>
          <w:trHeight w:val="23" w:hRule="atLeast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евого индикатор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 измерения</w:t>
            </w:r>
          </w:p>
        </w:tc>
        <w:tc>
          <w:tcPr>
            <w:tcW w:w="6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начение целевого индикатора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тверждено в муниципальной программ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стигнут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лонение, 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ценка в баллах</w:t>
            </w:r>
          </w:p>
        </w:tc>
      </w:tr>
      <w:tr>
        <w:trPr>
          <w:trHeight w:val="1075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Валовой сбор зерновых,  зернобобовых культур и масличных культур в весе после доработ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тон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,5</w:t>
            </w:r>
          </w:p>
          <w:p>
            <w:pPr>
              <w:pStyle w:val="Style1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Ввод в оборот заброшенной пашн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8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76,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севная площадь под урожай текущего г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Доля кондиционных высеянных семян зерновых и зернобобовых культу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головье скота и птицы во всех категориях хозяйств на конец год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л. гол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2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изводство молока в хозяйствах всех категор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он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изводство скота и птицы на убой в живом вес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онн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Среднемесячная заработная плата в сельскохозяйственных организациях и крестьянских (фермерских) хозяйств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уб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56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4</w:t>
            </w:r>
          </w:p>
        </w:tc>
      </w:tr>
      <w:tr>
        <w:trPr>
          <w:trHeight w:val="657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Ввод основных средств в сельскохозяйственных организациях и крестьянских (фермерских) хозяйств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лн. руб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65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Реализовано пищевой продукции и напитков, оказано услу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лн. руб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ельхозтоваропроизводите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(в том числе личных подсобных хозяйств), вовлеченных в сельскохозяйственную потребительскую коопераци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дастровых работ (подготовка проектов межевания земельных участков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7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7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     сводна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ценка          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5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а 2. Динамика целевых значений целевых индикаторов муниципальной программы «Развитие Агропромышленного  комплекса в Половинском муниципальном округе Курганской области», за 2024 год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2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560"/>
        <w:gridCol w:w="1275"/>
        <w:gridCol w:w="1418"/>
        <w:gridCol w:w="904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ые индикатор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 реализаци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ледний год (целевое значение)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-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й год (2023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чет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(20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4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Валовой сбор зерновых,  зернобобовых культур и масличных культур в весе после доработ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тонн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5,5</w:t>
            </w:r>
          </w:p>
          <w:p>
            <w:pPr>
              <w:pStyle w:val="Style1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Ввод в оборот заброшенной пашн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8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,8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севная площадь под урожай текущего г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3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240" w:before="28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2"/>
                <w:szCs w:val="22"/>
              </w:rPr>
              <w:t>78,8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Доля кондиционных высеянных семян зерновых и зернобобовых культу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головье скота и птицы во всех категориях хозяйств на конец г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сл. гол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3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8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7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изводство молока в хозяйствах всех категор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онн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роизводство скота и птицы на убой в живом вес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онн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8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5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Среднемесячная заработная плата в сельскохозяйственных организациях и крестьянских (фермерских) хозяйства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уб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6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8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90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Ввод основных средств в сельскохозяйственных организациях и крестьянских (фермерских) хозяйства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лн. руб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0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Реализовано пищевой продукции и напитков, оказано услу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лн. руб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240" w:before="28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2"/>
                <w:szCs w:val="22"/>
              </w:rPr>
              <w:t>26,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ельхозтоваропроизводите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(в том числе личных подсобных хозяйств), вовлеченных в сельскохозяйственную потребительскую кооперацию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дастровых работ (подготовка проектов межевания земельных участков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57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Форма 3. Оценка эффективности муниципальной программы «Развитие агропромышленного комплекса в Половинском муниципальном округе Курганской области»</w:t>
      </w:r>
      <w:r>
        <w:rPr>
          <w:rFonts w:cs="Liberation Serif" w:ascii="Liberation Serif" w:hAnsi="Liberation Serif"/>
          <w:b/>
          <w:bCs/>
        </w:rPr>
        <w:t xml:space="preserve">, </w:t>
      </w:r>
      <w:r>
        <w:rPr>
          <w:rFonts w:cs="Liberation Serif" w:ascii="Liberation Serif" w:hAnsi="Liberation Serif"/>
        </w:rPr>
        <w:t>за 2024 год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685"/>
      </w:tblGrid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ывод об эффективности муниципальной программы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вая сводная оценка (баллов)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15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должить работу  по реализации программы 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тчет об итогах эффективности реализации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«Развитие агропромышленного комплекса в Половинском муниципальном округе Курган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highlight w:val="yellow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ind w:firstLine="709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Посевная кампания 2024 года проведена в полном объеме и в срок на площади 75,2 тыс. га, что составляет 99,6 % к уровню прошлого года. Зерновые и зернобобовые посеяны на площади 59,8 тыс. га, технические культуры – 10,2 тыс. га, кормовые культуры – 5 тыс. га. Для проведения посевной было засыпано 11,7 тыс. тонн семян, проверено – 10,8 тыс. тонн, в том числе кондиционных семян 9,5 тыс.тонн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Фактически зерновые обмолочены с площади 59,7 тыс. га, пшеницу обмолотили с площади 46,1 тыс. га, урожайность – 19,3 ц/га, ячмень – 5,7 тыс. га, урожайность – 22,4 ц/га, овес – 2 тыс. га, урожайность – 20,5 ц/га. Урожайность зерновых и зернобобовых по округу составила 22,4 ц/га. Технические культуры убраны с площади 10,2 тыс. га, урожайность составила 13,2 ц/га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Животноводство достаточно сложная отрасль, требующая большого внимания, серьезной племенной работы, прочной кормовой базы и высокой квалификации обслуживающего персонала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С октября начался зимний стойловый период в животноводстве. На зимовку поставлено  КРС - 4924 гол, в т.ч. коров – 2277 гол, свиней – 1613 гол, в т.ч. свиноматок – 212 гол, овец – 6970 гол, лошадей 847 го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В последние годы продолжается государственная поддержка развития АПК. За   2024 год сельскохозяйственным товаропроизводителям направлено 30 млн. 085 тыс. рублей бюджетных средств, в том числе из федерального бюджета 26 млн. 595 тыс. рублей, из областного бюджета – 3 млн. 490 тыс. рублей.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В 2024 году  получено 3 гранта (ИП глава КФХ Мастеров И.А., КФХ «ТБК», ИП глава КФХ Коханов А.В.) в форме субсидий на создание системы поддержки фермеров «Агростартап» и развитие КФХ на сумму 6 млн. 474 тыс. руб. Средства грантов будут потрачены на приобретение техники, покупку поголовья КРС мясного направления, овец.</w:t>
      </w:r>
    </w:p>
    <w:p>
      <w:pPr>
        <w:pStyle w:val="Normal"/>
        <w:ind w:firstLine="709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360" w:before="280" w:after="280"/>
      <w:jc w:val="center"/>
    </w:pPr>
    <w:rPr>
      <w:rFonts w:ascii="Arial" w:hAnsi="Arial" w:cs="Arial"/>
      <w:b/>
      <w:bCs/>
      <w:color w:val="000000"/>
      <w:sz w:val="40"/>
      <w:szCs w:val="4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26:00Z</dcterms:created>
  <dc:creator>NATALY</dc:creator>
  <dc:description/>
  <cp:keywords/>
  <dc:language>en-US</dc:language>
  <cp:lastModifiedBy>TANO</cp:lastModifiedBy>
  <cp:lastPrinted>2023-02-21T15:31:00Z</cp:lastPrinted>
  <dcterms:modified xsi:type="dcterms:W3CDTF">2025-03-28T06:23:00Z</dcterms:modified>
  <cp:revision>7</cp:revision>
  <dc:subject/>
  <dc:title>Формы оценки целевых индикаторов муниципальной программы Половинского района «Развитие агропромышленного комплекса в Половинском районе»</dc:title>
</cp:coreProperties>
</file>