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color w:val="000000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Половинского муниципального округа Курганской области «Развитие физической  культуры и спорта в Половинском муниципальном округе Курганской области на 2021-2024 годы» за 2024 год</w:t>
      </w:r>
    </w:p>
    <w:p>
      <w:pPr>
        <w:pStyle w:val="Style16"/>
        <w:ind w:firstLine="708"/>
        <w:jc w:val="both"/>
        <w:rPr/>
      </w:pPr>
      <w:r>
        <w:rPr>
          <w:rFonts w:cs="Liberation Serif" w:ascii="Liberation Serif" w:hAnsi="Liberation Serif"/>
        </w:rPr>
        <w:t>Форма 1. Оценка целевых индикаторов муниципальной программы  «Развитие физической  культуры и спорта в Половинском муниципальном округе Курганской области на 2021-2024 годы» за 2024 год</w:t>
      </w:r>
    </w:p>
    <w:tbl>
      <w:tblPr>
        <w:tblW w:w="978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078"/>
        <w:gridCol w:w="1275"/>
        <w:gridCol w:w="1843"/>
        <w:gridCol w:w="1259"/>
        <w:gridCol w:w="1197"/>
        <w:gridCol w:w="1134"/>
      </w:tblGrid>
      <w:tr>
        <w:trPr>
          <w:trHeight w:val="249" w:hRule="atLeast"/>
        </w:trPr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4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е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 трудоспособного возраста, систематически занимающегося физической культурой и спорт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2,9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,7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оля граждан в возрасте 3 - 29 лет, систематически занимающихся физической культурой и спортом, </w:t>
              <w:br/>
              <w:t>в общей численности граждан данной возрастной категор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92,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1,9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 в возрасте от 30 до 54 лет включительно (женщины) и до 59 лет включительно (мужчины), систематически занимающего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9,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9,7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4</w:t>
            </w:r>
          </w:p>
        </w:tc>
      </w:tr>
      <w:tr>
        <w:trPr>
          <w:trHeight w:val="1287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граждан в возрасте от 55 лет (женщины) </w:t>
              <w:br/>
              <w:t>и от 60 лет (мужчины) до 79 лет включительно, систематически занимающего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,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8,6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4</w:t>
            </w:r>
          </w:p>
        </w:tc>
      </w:tr>
      <w:tr>
        <w:trPr>
          <w:trHeight w:val="742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</w:t>
              <w:br/>
              <w:t>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2,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,5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1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1,0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9,2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8,4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8,6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3,2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9,1</w:t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ценка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17</w:t>
            </w:r>
          </w:p>
        </w:tc>
      </w:tr>
    </w:tbl>
    <w:p>
      <w:pPr>
        <w:pStyle w:val="Style17"/>
        <w:jc w:val="both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lang w:val="ru-RU" w:eastAsia="ru-RU"/>
        </w:rPr>
        <w:t>«Развитие физической  культуры и спорта в Половинском муниципальном округе Курганской области на районе на 2021-2024 годы» за 2024 год</w:t>
      </w:r>
    </w:p>
    <w:tbl>
      <w:tblPr>
        <w:tblW w:w="969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22"/>
        <w:gridCol w:w="1417"/>
        <w:gridCol w:w="1205"/>
        <w:gridCol w:w="1221"/>
        <w:gridCol w:w="1116"/>
        <w:gridCol w:w="1311"/>
        <w:gridCol w:w="798"/>
      </w:tblGrid>
      <w:tr>
        <w:trPr>
          <w:trHeight w:val="249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ые индикатор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3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д реализации муниципальной программы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)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5</w:t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й г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2022)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3)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 трудоспособного возраста, систематически занимающегося физической культурой и спорто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1,3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0,4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,7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2,9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оля граждан в возрасте 3 - 29 лет, систематически занимающихся физической культурой и спортом, </w:t>
              <w:br/>
              <w:t>в общей численности граждан данной возрастной категори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86,6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92,0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1,9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92,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9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в возрасте от 30 до 54 лет включительно (женщины) и до 59 лет включительно (мужчины), систематически занимающего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5,0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4,4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9,7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9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3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граждан в возрасте от 55 лет (женщины) </w:t>
              <w:br/>
              <w:t>и от 60 лет (мужчины) до 79 лет включительно, систематически занимающегося физической культурой и спортом, в общей численности граждан данной возрастной категори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6,0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9,4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8,6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</w:t>
              <w:br/>
              <w:t>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</w:t>
            </w:r>
          </w:p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а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0,0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1,1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,5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2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8,1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0,8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9,2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1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6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1,0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8,3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8,6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8,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1,3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1,5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9,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3,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lang w:val="ru-RU" w:eastAsia="ru-RU"/>
        </w:rPr>
        <w:t>«Развитие физической  культуры и спорта в Половинском районе на 2021-2024 годы» за 2024 год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2268"/>
        <w:gridCol w:w="3685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ффективность  находится на уровне предыдущего год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тчет об итогах эффективности реализации муниципальной 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Развитие физической культуры и спорта в Половинском муниципальном округе Курганской области </w:t>
      </w:r>
      <w:r>
        <w:rPr>
          <w:rFonts w:cs="Liberation Serif" w:ascii="Liberation Serif" w:hAnsi="Liberation Serif"/>
          <w:b/>
          <w:color w:val="000000"/>
        </w:rPr>
        <w:t>на 2021-2024 годы»</w:t>
      </w:r>
      <w:r>
        <w:rPr>
          <w:rFonts w:cs="Liberation Serif" w:ascii="Liberation Serif" w:hAnsi="Liberation Serif"/>
          <w:b/>
        </w:rPr>
        <w:t xml:space="preserve"> за 2024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На реализацию муниципальной  программы Развитие физической культуры и спорта в Половинском муниципальном округе на 2021-2024 годы» в 2024 году израсходовано из муниципального бюджета 307,2 тыс. руб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Ежегодно формируется календарный план спортивно-массовых мероприятий в районе, в котором конкретизируются спортивные мероприятия, дата, место проведения, ответственные лица. Проводятся такие мероприятия как, соревнования по волейболу и мини-футболу, в которых активное участие принимают выпускники и студенты образовательных учреждений.</w:t>
      </w:r>
      <w:r>
        <w:rPr>
          <w:rFonts w:cs="Liberation Serif" w:ascii="Liberation Serif" w:hAnsi="Liberation Serif"/>
        </w:rPr>
        <w:t xml:space="preserve"> Совместно с управлением образования в Половинском муниципальном округе проводится муниципальная Спартакиада учащихся.</w:t>
      </w:r>
    </w:p>
    <w:p>
      <w:pPr>
        <w:pStyle w:val="Normal"/>
        <w:spacing w:lineRule="auto" w:line="276"/>
        <w:ind w:firstLine="708"/>
        <w:jc w:val="both"/>
        <w:rPr>
          <w:rStyle w:val="Emphasis"/>
          <w:rFonts w:ascii="Liberation Serif" w:hAnsi="Liberation Serif" w:cs="Liberation Serif"/>
          <w:i w:val="false"/>
          <w:i w:val="false"/>
          <w:iCs w:val="false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о итогам отборочных соревнований формируется команда для участия в областных соревнованиях.</w:t>
      </w:r>
      <w:r>
        <w:rPr>
          <w:rStyle w:val="Emphasis"/>
          <w:rFonts w:cs="Liberation Serif" w:ascii="Liberation Serif" w:hAnsi="Liberation Serif"/>
          <w:i w:val="false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Работу по организации физического воспитания в школах проводят: 12 учителей  - 8 с высшим образованием, 2 - со средним специальным физкультурным образованием. </w:t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В округе функционирует Половинская ДЮСШ. Всего в ДЮСШ 24 группы 360 обучающихс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Денежные средства по муниципальной программе «Развитие физической культуры и спорта в Половинском муниципальном округе Курганской области на 2021-2024 годы» были потрачены на проживание, питание и награждение участников муниципальных и областных соревнований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18:00Z</dcterms:created>
  <dc:creator>NATALY</dc:creator>
  <dc:description/>
  <cp:keywords/>
  <dc:language>en-US</dc:language>
  <cp:lastModifiedBy>NANIK</cp:lastModifiedBy>
  <cp:lastPrinted>2025-02-07T09:48:00Z</cp:lastPrinted>
  <dcterms:modified xsi:type="dcterms:W3CDTF">2025-02-12T05:18:00Z</dcterms:modified>
  <cp:revision>12</cp:revision>
  <dc:subject/>
  <dc:title/>
</cp:coreProperties>
</file>