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8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  <w:br/>
      </w: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(далее - муниципальная программа)</w:t>
      </w:r>
    </w:p>
    <w:p>
      <w:pPr>
        <w:pStyle w:val="Style18"/>
        <w:spacing w:before="0" w:after="0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Style19"/>
        <w:ind w:firstLine="708"/>
        <w:jc w:val="both"/>
        <w:rPr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 xml:space="preserve">Форма 1. Оценка целевых индикаторов муниципальной программы «Энергосбережение и повышение энергетической эффективности в бюджетной сфере и жилищно-коммунальном комплексе Половинского муниципального округа на 2022 – 2024 годы» за 2024 год.                    </w:t>
      </w: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965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1482"/>
        <w:gridCol w:w="1938"/>
        <w:gridCol w:w="969"/>
        <w:gridCol w:w="924"/>
        <w:gridCol w:w="1154"/>
      </w:tblGrid>
      <w:tr>
        <w:trPr>
          <w:trHeight w:val="249" w:hRule="atLeast"/>
        </w:trPr>
        <w:tc>
          <w:tcPr>
            <w:tcW w:w="3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Наименование целевого</w:t>
            </w:r>
          </w:p>
          <w:p>
            <w:pPr>
              <w:pStyle w:val="Style19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дикатора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4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 целевого индикатора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val="en-US" w:eastAsia="en-US"/>
              </w:rPr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е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Достигнут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 Доля многоквартирных домов, оснащённых коллективными (общедомовыми) приборами учёта электрической энергии, в общем числе многоквартирных домов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 Доля многоквартирных домов, оснащённых коллективными (общедомовыми) приборами учёта тепловой энергии, в общем числе многоквартирных домов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 Доля многоквартирных домов, оснащённых коллективными (общедомовыми) приборами учёта холодной воды, в общем числе многоквартирных домов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0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0,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. Доля многоквартирных домов, оснащённых коллективными (общедомовыми) приборами учёта горячей воды, в общем числе многоквартирных домов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2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. Доля жилых, нежилых помещений в многоквартирных домах, жилых домах (домовладениях), оснащённых индивидуальными приборами учёта электрической энергии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. Доля жилых, нежилых помещений в многоквартирных домах, жилых домах (домовладениях), оснащённых индивидуальными приборами учёта тепловой энергии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. Доля жилых, нежилых помещений в многоквартирных домах, жилых домах (домовладениях), оснащённых индивидуальными приборами учёта холодной воды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,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,9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. Доля жилых, нежилых помещений в многоквартирных домах, жилых домах (домовладениях), оснащённых индивидуальными приборами учета горячей воды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. Доля жилых, нежилых помещений в многоквартирных домах, жилых домах (домовладениях), оснащенных индивидуальными приборами учёта природного газа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0.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Доля потребляемого муниципальными учреждениями природного газа, приобретаемого по приборам учёта, в общем объёме потребляемого природного газа государственными учрежден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. Доля потребляемой муниципальными учреждениями тепловой энергии, приобретаемой по приборам учёта, в общем объёме потребляемой тепловой энергии государственными учрежден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3,7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3,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3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. Доля потребляемой муниципальными учреждениями электрической энергии, приобретаемой по приборам учёта, в общем объёме потребляемой электрической энергии государственными учрежден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8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. Доля потребляемой муниципальными учреждениями холодной воды, приобретаемой по приборам учёта, в общем объёме потребляемой холодной воды государственными учрежден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6,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6,8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. Доля потребляемой муниципальными учреждениями горячей воды, приобретаемой по приборам учёта, в общем объёме потребляемой горячей воды государственными учрежден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ёме производства тепловой энергии в системах централизованного теплоснабжения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. 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Вт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7. Удельный расход тепловой энергии зданиями и помещениями учебно-воспитательного назначения, расположенными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8. Удельный расход электрической энергии зданиями и помещениями учебно-воспитательного назначения, расположенными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Вт.ч</w:t>
            </w:r>
            <w:r>
              <w:rPr>
                <w:rFonts w:cs="Times New Roman" w:ascii="Liberation Serif" w:hAnsi="Liberation Serif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>кв.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8,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8,8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19. Удельный расход тепловой энергии зданиями и помещениями здравоохранения и социального обслуживания населения, расположенными на территории Половинского муниципального округа Курганской области 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6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6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0. Удельный расход электрической энергии зданиями и помещениями здравоохранения и социального обслуживания населения, расположенными на территории Половинского муниципального округа Курганской области 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Вт.ч</w:t>
            </w:r>
            <w:r>
              <w:rPr>
                <w:rFonts w:cs="Times New Roman" w:ascii="Liberation Serif" w:hAnsi="Liberation Serif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>кв.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2,35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2,3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1. Объём потребления бензина и дизельного топлива муниципальными учреждениями Половинского муниципального округа Курганской области 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тонн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1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2. Объём потребления мазута муниципальными учреждениями Половинского муниципального округа Курганской области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онн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3. Объём потребления природного газа муниципальными учреждениями Половинского муниципального округа Курганской области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руб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4.  Объём потребления тепловой энергии муниципальными учреждениям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Гкал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,894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,4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,4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5. Объём потребления электрической энергии муниципальными учреждениями Половинского муниципального округа Курганской области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кВт.ч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99,5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05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6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6. Объём потребления угля муниципальными учреждениям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онн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32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45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,2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7. Объём потребления холодной воды муниципальными учреждениям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ыс. куб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18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30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7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8. Объём потребления горячей воды муниципальными учреждениям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ыс. куб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9. Доля многоквартирных домов, имеющих класс энергетической эффективности "В" и выше (в общем числе многоквартирных домов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4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7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0. 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4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6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2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1. 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Вт.ч/кв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1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3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2. Удельный расход холодной воды в многоквартирных домах (в расчете на одного жителя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уб. м/чел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09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9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3. Удельный расход горячей воды в многоквартирных домах (в расчете на одного жителя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уб. м/чел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. Энергоемкость промышленного производства для производства дорожных асфальтобетонных смесей и асфальтобетона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илограмм условного топлива/единица продукции (далее - кг у.т./ед. продукции)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5. Энергоемкость промышленного производства для производства сборных железобетонных конструкций и деталей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ед. продукции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6. Энергоемкость промышленного производства для производства муки из зерновых культур, овощных и других растительных культур, смесей из них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ед. продукции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7. Удельный расход топлива на отпуск электрической энергии тепловыми электростанциям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кВт.ч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8. 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Гкал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9. Удельный расход топлива на отпущенную тепловую энергию с коллекторов котельных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Гкал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8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6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0. Доля потерь электрической энергии при её передаче по распределительным сетям в общем объёме переданной электрической энерги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4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8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2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1. Доля потерь тепловой энергии при её передаче в общем объеме переданной тепловой энерги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5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7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,2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. Доля энергоэффективных источников света в системах уличного освещения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9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9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3. 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уполномоченным органом исполнительной власт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2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4.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уполномоченным органом исполнительной власт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5. Количество транспортных средств (включая электромобили легковые) с автономным источником электрического питания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6. Количество электромобилей легковых с автономным источником электрического питания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7. 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8. Доля автотранспортных средств, использующих природный газ в качестве моторного топлива, в общем количестве автотранспортных средств, используемых для осуществления регулярных перевозок пассажиров и багажа на территории Половинского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1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,5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7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2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9. Количество автомобильных газонаполнительных компрессорных станций (далее - АГНКС), функционирующих на территории Половинского муниципального округа Курганской области (нарастающим итогом)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Ед.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0. Объем реализации природного газа в качестве моторного топлива на АГНКС в Половинском муниципального округа Курганской области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лн. куб. м</w:t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1</w:t>
            </w:r>
          </w:p>
        </w:tc>
      </w:tr>
      <w:tr>
        <w:trPr>
          <w:trHeight w:val="9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тоговая      сводная</w:t>
            </w:r>
          </w:p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оценка               </w:t>
            </w:r>
          </w:p>
        </w:tc>
        <w:tc>
          <w:tcPr>
            <w:tcW w:w="1482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24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+39</w:t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«Энергосбережение и повышение энергетической эффективности в бюджетной сфере и жилищно-коммунальном комплексе Половинского района на 2022 – 2024 годы» за 2024 год.                             </w:t>
      </w:r>
      <w:r>
        <w:rPr>
          <w:rFonts w:cs="Liberation Serif" w:ascii="Liberation Serif" w:hAnsi="Liberation Serif"/>
          <w:i/>
          <w:sz w:val="20"/>
          <w:szCs w:val="20"/>
        </w:rPr>
        <w:t xml:space="preserve"> (наименование муниципальной программы)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41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1320"/>
        <w:gridCol w:w="1080"/>
        <w:gridCol w:w="1080"/>
        <w:gridCol w:w="1200"/>
        <w:gridCol w:w="1589"/>
        <w:gridCol w:w="951"/>
      </w:tblGrid>
      <w:tr>
        <w:trPr>
          <w:trHeight w:val="249" w:hRule="atLeast"/>
        </w:trPr>
        <w:tc>
          <w:tcPr>
            <w:tcW w:w="3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значение)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2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3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тчётны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(2024)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. Доля многоквартирных домов, оснащенных коллективными (общедомовыми) приборами учета электрической энергии, в общем числе многоквартирных домов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. Доля многоквартирных домов, оснащенных коллективными (общедомовыми) приборами учета тепловой энергии, в общем числе многоквартирных домов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,5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. Доля многоквартирных домов, оснащенных коллективными (общедомовыми) приборами учета холодной воды, в общем числе многоквартирных домов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8,5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8,8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. Доля многоквартирных домов, оснащенных коллективными (общедомовыми) приборами учета горячей воды, в общем числе многоквартирных домов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. Доля жилых, нежилых помещений в многоквартирных домах, жилых домах (домовладениях), оснащенных индивидуальными приборами учета электрической энергии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6. Доля жилых, нежилых помещений в многоквартирных домах, жилых домах (домовладениях), оснащенных индивидуальными приборами учета тепловой энергии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. Доля жилых, нежилых помещений в многоквартирных домах, жилых домах (домовладениях), оснащенных индивидуальными приборами учета холодной воды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,2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5,5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,8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,9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. Доля жилых, нежилых помещений в многоквартирных домах, жилых домах (домовладениях), оснащенных индивидуальными приборами учета горячей воды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. 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количестве жилых, нежилых помещений в многоквартирных домах, жилых домах (домовладениях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10.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государственными учрежден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1. Доля потребляемой муниципальными учреждениями тепловой энергии, приобретаемой по приборам учета, в общем объеме потребляемой тепловой энергии государственными учрежден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2,8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3,2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3,7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3,5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. 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государственными учрежден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4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8,4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8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8,8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3. Доля потребляемой муниципальными учреждениями холодной воды, приобретаемой по приборам учета, в общем объеме потребляемой холодной воды государственными учрежден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5,5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5,7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6,8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76,8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. Доля потребляемой муниципальными учреждениями горячей воды, приобретаемой по приборам учета, в общем объеме потребляемой горячей воды государственными учрежден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. 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. 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МВт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7. Удельный расход тепловой энергии зданиями и помещениями учебно-воспитательного назначения, расположенными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3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51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8. Удельный расход электрической энергии зданиями и помещениями учебно-воспитательного назначения, расположенными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Вт.ч</w:t>
            </w:r>
            <w:r>
              <w:rPr>
                <w:rFonts w:cs="Times New Roman" w:ascii="Liberation Serif" w:hAnsi="Liberation Serif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>кв.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9,37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9,13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8,84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8,8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19. Удельный расход тепловой энергии зданиями и помещениями здравоохранения и социального обслуживания населения, расположенными на территории Половинского муниципального округа Курганской области 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9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59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7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156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0. Удельный расход электрической энергии зданиями и помещениями здравоохранения и социального обслуживания населения, расположенными на территории Половинского муниципального округа Курганской области 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кВт.ч</w:t>
            </w:r>
            <w:r>
              <w:rPr>
                <w:rFonts w:cs="Times New Roman" w:ascii="Liberation Serif" w:hAnsi="Liberation Serif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Liberation Serif" w:hAnsi="Liberation Serif"/>
                <w:sz w:val="26"/>
                <w:szCs w:val="26"/>
              </w:rPr>
              <w:t>кв.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3,61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,79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2,35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42,35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1. Объём потребления бензина и дизельного топлива муниципальными учреждениями Половинского муниципального округа Курганской области 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тонн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4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4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63,1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2. Объём потребления мазута муниципальными учреждениями Половинского муниципального округа Курганской области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онн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3. Объём потребления природного газа муниципальными учреждениями Половинского муниципального округа Курганской области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руб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4.  Объём потребления тепловой энергии муниципальными учреждениям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Гкал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,201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,044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,044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5,4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25. Объём потребления электрической энергии муниципальными учреждениями Половинского муниципального округа Курганской области 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Тыс. кВт.ч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56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27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899,5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905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6. Объём потребления угля муниципальными учреждениям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онн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522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76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432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45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Liberation Serif" w:hAnsi="Liberation Serif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7. Объём потребления холодной воды муниципальными учреждениям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ыс. куб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389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,287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188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305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8. Объем потребления горячей воды муниципальными учреждениям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тыс. куб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9. Доля многоквартирных домов, имеющих класс энергетической эффективности "В" и выше (в общем числе многоквартирных домов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2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4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0. 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кал/кв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6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5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4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66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1. 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Вт.ч/кв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7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4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1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2. Удельный расход холодной воды в многоквартирных домах (в расчете на одного жителя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уб. м/чел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11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1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09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3. Удельный расход горячей воды в многоквартирных домах (в расчете на одного жителя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уб. м/чел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4. Энергоемкость промышленного производства для производства дорожных асфальтобетонных смесей и асфальтобетона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илограмм условного топлива/единица продукции (далее - кг у.т./ед. продукции)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5. Энергоемкость промышленного производства для производства сборных железобетонных конструкций и деталей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ед. продукции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6. Энергоемкость промышленного производства для производства муки из зерновых культур, овощных и других растительных культур, смесей из них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ед. продукции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7. Удельный расход топлива на отпуск электрической энергии тепловыми электростанциям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кВт.ч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8. 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Гкал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9. Удельный расход топлива на отпущенную тепловую энергию с коллекторов котельных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кг у.т./Гкал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8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8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8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195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0. 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9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5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4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2,8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1. 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7,5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7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5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6,7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. Доля энергоэффективных источников света в системах уличного освещения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3. 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уполномоченным органом исполнительной власт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4.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уполномоченным органом исполнительной власт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3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5. Количество транспортных средств (включая электромобили легковые) с автономным источником электрического питания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6. Количество электромобилей легковых с автономным источником электрического питания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7. Количество транспортных средств с автономным источником электрического питания, относящихся к общественному транспорту, зарегистрированных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8. Доля автотранспортных средств, использующих природный газ в качестве моторного топлива, в общем количестве автотранспортных средств, используемых для осуществления регулярных перевозок пассажиров и багажа на территории Половинского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3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2,5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49. Количество автомобильных газонаполнительных компрессорных станций (далее - АГНКС), функционирующих на территории Половинского муниципального округа Курганской области (нарастающим итогом)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50. Объем реализации природного газа в качестве моторного топлива на АГНКС в Половинском муниципального округа Курганской области</w:t>
            </w:r>
          </w:p>
        </w:tc>
        <w:tc>
          <w:tcPr>
            <w:tcW w:w="132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лн. куб. м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0,0</w:t>
            </w:r>
          </w:p>
        </w:tc>
        <w:tc>
          <w:tcPr>
            <w:tcW w:w="9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en-US"/>
        </w:rPr>
      </w:pPr>
      <w:r>
        <w:rPr>
          <w:rFonts w:cs="Liberation Serif" w:ascii="Liberation Serif" w:hAnsi="Liberation Serif"/>
          <w:sz w:val="26"/>
          <w:szCs w:val="26"/>
          <w:lang w:val="ru-RU" w:eastAsia="en-US"/>
        </w:rPr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Style19"/>
        <w:ind w:firstLine="708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Style19"/>
        <w:ind w:firstLine="708"/>
        <w:jc w:val="both"/>
        <w:rPr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«Энергосбережение и повышение энергетической эффективности в бюджетной сфере и жилищно-коммунальном комплексе Половинского района на 2022 – 2024 годы» за 2024 год.</w:t>
      </w:r>
    </w:p>
    <w:p>
      <w:pPr>
        <w:pStyle w:val="Style19"/>
        <w:jc w:val="center"/>
        <w:rPr>
          <w:rFonts w:ascii="Liberation Serif" w:hAnsi="Liberation Serif" w:cs="Liberation Serif"/>
          <w:i/>
          <w:i/>
          <w:sz w:val="20"/>
          <w:szCs w:val="20"/>
          <w:lang w:val="ru-RU" w:eastAsia="ru-RU"/>
        </w:rPr>
      </w:pPr>
      <w:r>
        <w:rPr>
          <w:rFonts w:cs="Liberation Serif" w:ascii="Liberation Serif" w:hAnsi="Liberation Serif"/>
          <w:i/>
          <w:sz w:val="20"/>
          <w:szCs w:val="20"/>
          <w:lang w:val="ru-RU" w:eastAsia="ru-RU"/>
        </w:rPr>
        <w:t>(наименование муниципальной программы)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/>
          <w:i/>
          <w:sz w:val="26"/>
          <w:szCs w:val="26"/>
          <w:lang w:eastAsia="ru-RU"/>
        </w:rPr>
      </w:pPr>
      <w:r>
        <w:rPr>
          <w:rFonts w:cs="Liberation Serif" w:ascii="Liberation Serif" w:hAnsi="Liberation Serif"/>
          <w:i/>
          <w:sz w:val="26"/>
          <w:szCs w:val="26"/>
          <w:lang w:eastAsia="ru-RU"/>
        </w:rPr>
      </w:r>
    </w:p>
    <w:tbl>
      <w:tblPr>
        <w:tblW w:w="98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0"/>
        <w:gridCol w:w="2400"/>
        <w:gridCol w:w="2721"/>
      </w:tblGrid>
      <w:tr>
        <w:trPr>
          <w:trHeight w:val="24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9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6:00Z</dcterms:created>
  <dc:creator>NATALY</dc:creator>
  <dc:description/>
  <cp:keywords/>
  <dc:language>en-US</dc:language>
  <cp:lastModifiedBy>IVAN</cp:lastModifiedBy>
  <cp:lastPrinted>2025-01-28T10:16:00Z</cp:lastPrinted>
  <dcterms:modified xsi:type="dcterms:W3CDTF">2025-01-28T10:01:00Z</dcterms:modified>
  <cp:revision>28</cp:revision>
  <dc:subject/>
  <dc:title/>
</cp:coreProperties>
</file>