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Style17"/>
        <w:ind w:firstLine="708"/>
        <w:jc w:val="both"/>
        <w:rPr>
          <w:i/>
          <w:i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>Форма 1. Оценка целевых индикаторов муниципальной программы «Комплексное развитие систем коммунальной инфраструктуры Половинского муниципального округа Курганской области на 2024-2026 годы», за 2024 год.</w:t>
      </w:r>
    </w:p>
    <w:p>
      <w:pPr>
        <w:pStyle w:val="Style17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                                      </w:t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1482"/>
        <w:gridCol w:w="1938"/>
        <w:gridCol w:w="969"/>
        <w:gridCol w:w="924"/>
        <w:gridCol w:w="1134"/>
      </w:tblGrid>
      <w:tr>
        <w:trPr>
          <w:trHeight w:val="249" w:hRule="atLeast"/>
        </w:trPr>
        <w:tc>
          <w:tcPr>
            <w:tcW w:w="3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4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>
          <w:trHeight w:val="1706" w:hRule="atLeast"/>
        </w:trPr>
        <w:tc>
          <w:tcPr>
            <w:tcW w:w="3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392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 Показатели качества питьевой воды</w:t>
            </w:r>
          </w:p>
        </w:tc>
      </w:tr>
      <w:tr>
        <w:trPr>
          <w:trHeight w:val="895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1. 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yellow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8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highlight w:val="yellow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  <w:highlight w:val="yellow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highlight w:val="yellow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2. Количество проб питьевой воды, отобранных по результатам производственного контроля, не соответствующих установленным требованиям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3. Общее количество отобранных проб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8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4. 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(по химическим показателям)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7,1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8,5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</w:t>
            </w:r>
          </w:p>
        </w:tc>
      </w:tr>
      <w:tr>
        <w:trPr>
          <w:trHeight w:val="32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5. 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 (по хим. показателям)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  <w:lang w:val="ru-RU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6. Общее количество отобранных проб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,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</w:t>
            </w:r>
          </w:p>
        </w:tc>
      </w:tr>
      <w:tr>
        <w:trPr>
          <w:trHeight w:val="30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2. Показатели надёжности и бесперебойности систем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централизованного холодного водоснабжения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Количество перерывов в подаче воды, 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27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3,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Количество перерывов в подаче воды,  произошед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Протяженность водопроводной сети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2,087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4,9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85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. Показатели энергетической эффективности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rtl w:val="true"/>
              </w:rPr>
              <w:t xml:space="preserve">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 поданной в водопроводную сеть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3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1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бъем потерь воды в централизованных системах водоснабжения при ее транспортировке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5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,6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,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Общий объем воды, поданной в водопроводную сеть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4,9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52,5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5,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4. 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29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31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5. Общее количество электрической энергии, потребляемой в технологическом процессе (водоподготовка)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3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1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6. 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/м3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46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43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7. Общее количество электрической энергии, потребляемой в технологическом процессе (транспортировка)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4,6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4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8. Общий объем транспортируемой питьевой воды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7,5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5,4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9,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4</w:t>
            </w:r>
          </w:p>
        </w:tc>
      </w:tr>
      <w:tr>
        <w:trPr>
          <w:trHeight w:val="89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. Показатели качества очистки сточных вод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Объём сточных вод, не подвергшихся очистке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Общий объём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. Показатели надёжности и бесперебойности водоотведения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Удельное количество аварий и засоров в расчете на протяжённость канализационной сети в год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/куб.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Количество аварий и засоров на канализационных сетях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Протяжённость канализационных сетей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тыс.м</w:t>
            </w:r>
            <w:r>
              <w:rPr>
                <w:rFonts w:cs="Arial CYR" w:ascii="Liberation Serif" w:hAnsi="Liberation Serif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/год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6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6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89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. Показатели энергетической эффективности</w:t>
            </w:r>
          </w:p>
        </w:tc>
      </w:tr>
      <w:tr>
        <w:trPr>
          <w:trHeight w:val="31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Удельный расход электрической энергии, потребляемой в технологическом процессе транспортировки сточных вод, на единицу объёма транспортируемых сточных вод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/куб.м.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Общее количество электрической энергии, потребляемой в технологическом процессе (транспортировка)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Общий объём транспортируемых сточных вод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тыс.м3/год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. Показатели надёжности системы теплоснабжения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. Показатели энергетической эффективности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Доля потерь тепловой энергии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5</w:t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4</w:t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а 2. Динамика целевых значений целевых индикаторов муниципальной программы «Комплексное развитие систем коммунальной инфраструктуры Половинского муниципального округа Курганской области на 2024-2026 годы», за 2024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39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3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ётный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1039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. Показатели качества питьевой воды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1. 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8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,8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2. Количество проб питьевой воды, отобранных по результатам производственного контроля, не соответствующих установленным требовани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3,3</w:t>
            </w:r>
          </w:p>
        </w:tc>
      </w:tr>
      <w:tr>
        <w:trPr>
          <w:trHeight w:val="188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3. Общее количество отобранных про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7,5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  <w:lang w:val="ru-RU"/>
              </w:rPr>
              <w:t>4. 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(по химическим показателям)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7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7,1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8,5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8,1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 xml:space="preserve">5. Количество проб питьевой воды </w:t>
            </w:r>
            <w:r>
              <w:rPr>
                <w:rFonts w:cs="Arial CYR" w:ascii="Liberation Serif" w:hAnsi="Liberation Serif"/>
                <w:sz w:val="22"/>
                <w:szCs w:val="22"/>
                <w:u w:val="single"/>
              </w:rPr>
              <w:t>в распределительной водопроводной сети</w:t>
            </w:r>
            <w:r>
              <w:rPr>
                <w:rFonts w:cs="Arial CYR" w:ascii="Liberation Serif" w:hAnsi="Liberation Serif"/>
                <w:sz w:val="22"/>
                <w:szCs w:val="22"/>
              </w:rPr>
              <w:t>, отобранных по результатам производственного контроля качества питьевой воды, не соответствующих установленным требованиям (по хим. показателям)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4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6,6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6. Общее количество отобранных проб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Liberation Serif" w:hAnsi="Liberation Serif"/>
                <w:sz w:val="26"/>
                <w:szCs w:val="26"/>
                <w:lang w:val="ru-RU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1,4</w:t>
            </w:r>
          </w:p>
        </w:tc>
      </w:tr>
      <w:tr>
        <w:trPr>
          <w:trHeight w:val="186" w:hRule="atLeast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. Показатели надёжности и бесперебойности систем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централизованного холодного водоснабжения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Количество перерывов в подаче воды, 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27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27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6,6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Количество перерывов в подаче воды,  произошед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0</w:t>
            </w:r>
          </w:p>
        </w:tc>
      </w:tr>
      <w:tr>
        <w:trPr>
          <w:trHeight w:val="186" w:hRule="atLeast"/>
        </w:trPr>
        <w:tc>
          <w:tcPr>
            <w:tcW w:w="3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Протяженность водопроводной сети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2,08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2,087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4,9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2,5</w:t>
            </w:r>
          </w:p>
        </w:tc>
      </w:tr>
      <w:tr>
        <w:trPr>
          <w:trHeight w:val="76" w:hRule="atLeast"/>
        </w:trPr>
        <w:tc>
          <w:tcPr>
            <w:tcW w:w="9461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3. Показатели энергетической эффективности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rtl w:val="true"/>
              </w:rPr>
              <w:t xml:space="preserve">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 поданной в водопроводную сеть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3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3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,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6,8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 Объем потерь воды в централизованных системах водоснабжения при ее транспортировке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куб.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5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,5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,6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1,4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 Общий объем воды, поданной в водопроводную сеть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куб.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4,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4,9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52,5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45,3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4. 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2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29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3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1,5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5. Общее количество электрической энергии, потребляемой в технологическом процессе (водоподготовка)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3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3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21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3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6. 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/м3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4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46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43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3,4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7. Общее количество электрической энергии, потребляемой в технологическом процессе (транспортировка)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4,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4,6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4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6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8. Общий объём транспортируемой питьевой воды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7,5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7,5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5,4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9,6</w:t>
            </w:r>
          </w:p>
        </w:tc>
      </w:tr>
      <w:tr>
        <w:trPr>
          <w:trHeight w:val="35" w:hRule="atLeast"/>
        </w:trPr>
        <w:tc>
          <w:tcPr>
            <w:tcW w:w="10392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. Показатели качества очистки сточных вод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Доля сточных вод, не подвергающихся очистке, в общем объё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Объём сточных вод, не подвергшихся очистке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Общий объём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.куб.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1,88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10392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. Показатели надёжности и бесперебойности водоотведения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Удельное количество аварий и засоров в расчёте на протяженность канализационной сети в год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ед./к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77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77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77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Количество аварий и засоров на канализационных сетях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Протяженность канализационных сетей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6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6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6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10392" w:type="dxa"/>
            <w:gridSpan w:val="7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6. Показатели энергетической эффективности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Удельный расход электрической энергии, потребляемой в технологическом процессе транспортировки сточных вод, на единицу объёма транспортируемых сточных вод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квт.ч/куб.м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2. Общее количество электрической энергии, потребляемой в технологическом процессе (транспортировка)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тыс.квт.ч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3. Общий объём транспортируемых сточных вод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тыс.м3/год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35" w:hRule="atLeast"/>
        </w:trPr>
        <w:tc>
          <w:tcPr>
            <w:tcW w:w="10392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. Показатели надёжности системы теплоснабжения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Liberation Serif" w:hAnsi="Liberation Serif"/>
                <w:sz w:val="22"/>
                <w:szCs w:val="22"/>
              </w:rPr>
              <w:t>1. 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</w:tr>
      <w:tr>
        <w:trPr>
          <w:trHeight w:val="35" w:hRule="atLeast"/>
        </w:trPr>
        <w:tc>
          <w:tcPr>
            <w:tcW w:w="10392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. Показатели энергетической эффективности</w:t>
            </w:r>
          </w:p>
        </w:tc>
      </w:tr>
      <w:tr>
        <w:trPr>
          <w:trHeight w:val="35" w:hRule="atLeast"/>
        </w:trPr>
        <w:tc>
          <w:tcPr>
            <w:tcW w:w="3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  <w:sz w:val="22"/>
                <w:szCs w:val="22"/>
              </w:rPr>
            </w:pPr>
            <w:r>
              <w:rPr>
                <w:rFonts w:cs="Arial CYR" w:ascii="Liberation Serif" w:hAnsi="Liberation Serif"/>
                <w:sz w:val="22"/>
                <w:szCs w:val="22"/>
              </w:rPr>
              <w:t>Доля потерь тепловой энергии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color w:val="000000"/>
                <w:sz w:val="22"/>
                <w:szCs w:val="22"/>
              </w:rPr>
            </w:pPr>
            <w:r>
              <w:rPr>
                <w:rFonts w:cs="Arial CYR" w:ascii="Liberation Serif" w:hAnsi="Liberation Serif"/>
                <w:color w:val="000000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5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5</w:t>
            </w:r>
          </w:p>
        </w:tc>
        <w:tc>
          <w:tcPr>
            <w:tcW w:w="15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4</w:t>
            </w:r>
          </w:p>
        </w:tc>
        <w:tc>
          <w:tcPr>
            <w:tcW w:w="9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9,3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«Энергосбережение и повышение энергетической эффективности в бюджетной сфере и жилищно-коммунальном комплексе Половинского района на 2022 – 2024 года», за 2022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2"/>
        <w:gridCol w:w="2109"/>
        <w:gridCol w:w="3340"/>
      </w:tblGrid>
      <w:tr>
        <w:trPr>
          <w:trHeight w:val="249" w:hRule="atLeast"/>
        </w:trPr>
        <w:tc>
          <w:tcPr>
            <w:tcW w:w="4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</w:t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1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Увеличить финансирование на водоочистные мероприятия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1:00Z</dcterms:created>
  <dc:creator>NATALY</dc:creator>
  <dc:description/>
  <cp:keywords/>
  <dc:language>en-US</dc:language>
  <cp:lastModifiedBy>IVAN</cp:lastModifiedBy>
  <cp:lastPrinted>2025-01-29T10:03:00Z</cp:lastPrinted>
  <dcterms:modified xsi:type="dcterms:W3CDTF">2025-01-29T05:21:00Z</dcterms:modified>
  <cp:revision>22</cp:revision>
  <dc:subject/>
  <dc:title/>
</cp:coreProperties>
</file>