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Cs w:val="20"/>
        </w:rPr>
        <w:t xml:space="preserve">Формы оценки целевых индикаторов муниципальной программы Половинского муниципального округа Курганской области </w:t>
      </w:r>
      <w:r>
        <w:rPr>
          <w:rFonts w:cs="Liberation Serif" w:ascii="Liberation Serif" w:hAnsi="Liberation Serif"/>
          <w:b/>
        </w:rPr>
        <w:t>«Комплексное развитие сельских территорий Половинского муниципального округа Курганской области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Cs w:val="20"/>
        </w:rPr>
      </w:pPr>
      <w:r>
        <w:rPr>
          <w:rFonts w:cs="Liberation Serif" w:ascii="Liberation Serif" w:hAnsi="Liberation Serif"/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Форма 1. Оценка целевых индикаторов муниципальной программы </w:t>
      </w:r>
      <w:r>
        <w:rPr/>
        <w:t>«Комплексное развитие сельских территорий Половинского муниципального округа Курганской области», за 2024 год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843"/>
        <w:gridCol w:w="1417"/>
        <w:gridCol w:w="1701"/>
        <w:gridCol w:w="109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целевого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чение целевого индикатор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тверждено в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клонение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ценка в балл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(приобретение) жилья для граждан, проживающих на сельски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жилья, предоставляемого гражданам по договору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ектов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вод в действие распределительных газовых с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в действие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населенных пунктов, расположенных на сельских территориях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+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вая      свод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ценка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Форма 2. Динамика целевых значений целевых индикаторов муниципальной программы </w:t>
      </w:r>
      <w:r>
        <w:rPr/>
        <w:t>«Комплексное развитие сельских территорий Половинского муниципального округа Курганской области», за 2024 год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276"/>
        <w:gridCol w:w="2126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Целевые индикато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 реализации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следний год (целевое значение)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-й год (20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тчетный год (202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(приобретение) жилья для граждан, проживающих на сельски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highlight w:val="red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жилья, предоставляемого гражданам по договору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ыс.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54</w:t>
            </w:r>
          </w:p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ектов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вод в действие распределительных газовых с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вод в действие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населенных пунктов, расположенных на сельских территориях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реализованных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Форма 3. Оценка эффективности муниципальной программы </w:t>
      </w:r>
      <w:r>
        <w:rPr/>
        <w:t>«Комплексное развитие сельских территорий Половинского муниципального округа Курганской области», за 2024 год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32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ывод об эффективности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тоговая сводная оценка (баллов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дложения по дальнейшей реализации муниципальной програм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жидаемая эффективность не достигн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cs="Liberation Serif" w:ascii="Liberation Serif" w:hAnsi="Liberation Serif"/>
              </w:rPr>
              <w:t>Продолжить работу по выполнению целевых показателей программы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</w:r>
    </w:p>
    <w:p>
      <w:pPr>
        <w:pStyle w:val="Style17"/>
        <w:jc w:val="center"/>
        <w:rPr/>
      </w:pPr>
      <w:r>
        <w:rPr>
          <w:rFonts w:cs="Liberation Serif" w:ascii="Liberation Serif" w:hAnsi="Liberation Serif"/>
          <w:b/>
          <w:bCs/>
        </w:rPr>
        <w:t>Отчет об итогах эффективности реализации муниципальной программы Половинского муниципального округа Курганской области «</w:t>
      </w:r>
      <w:r>
        <w:rPr>
          <w:rFonts w:cs="Liberation Serif" w:ascii="Liberation Serif" w:hAnsi="Liberation Serif"/>
          <w:b/>
        </w:rPr>
        <w:t>Комплексное развитие сельских территорий Половинского муниципального округа Курганской области»</w:t>
      </w:r>
    </w:p>
    <w:p>
      <w:pPr>
        <w:pStyle w:val="Style18"/>
        <w:spacing w:before="0" w:after="0"/>
        <w:rPr>
          <w:rFonts w:ascii="Liberation Serif" w:hAnsi="Liberation Serif" w:cs="Liberation Serif"/>
          <w:b/>
          <w:b/>
          <w:bCs/>
          <w:highlight w:val="yellow"/>
        </w:rPr>
      </w:pPr>
      <w:r>
        <w:rPr>
          <w:rFonts w:cs="Liberation Serif" w:ascii="Liberation Serif" w:hAnsi="Liberation Serif"/>
          <w:b/>
          <w:bCs/>
          <w:highlight w:val="yellow"/>
        </w:rPr>
      </w:r>
    </w:p>
    <w:p>
      <w:pPr>
        <w:pStyle w:val="Normal"/>
        <w:ind w:left="140"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 xml:space="preserve">В 2024 году по программе «Комплексное развитие сельских территорий Половинского муниципального округа Курганской области» денежных средств не выделялось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00:00Z</dcterms:created>
  <dc:creator>NATALY</dc:creator>
  <dc:description/>
  <cp:keywords/>
  <dc:language>en-US</dc:language>
  <cp:lastModifiedBy>TANO</cp:lastModifiedBy>
  <cp:lastPrinted>2019-02-11T10:04:00Z</cp:lastPrinted>
  <dcterms:modified xsi:type="dcterms:W3CDTF">2025-03-28T08:32:00Z</dcterms:modified>
  <cp:revision>7</cp:revision>
  <dc:subject/>
  <dc:title>Формы оценки целевых индикаторов муниципальной программы Половинского района «Комплексное развитие сельских территорий Половинского района»</dc:title>
</cp:coreProperties>
</file>