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яснительная записка к годовому отчету об исполнении бюдже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ловинского района за 2022 год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сполнение бюджета района в 2022 году осуществлялось в соответствии с положениями Бюджетного кодекса Российской Федерации, Законом Курганской области «О бюджетном процессе в Курганской области», решениями Половинской районной Думы «О бюджете муниципального образования Половинский район на 2022 год и плановый период 2023 - 2024 годов» с внесенными изменениями и дополнениям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 2022 год в бюджет Половинского района поступили доходы в сумме 490,9 млн. рублей, что составило 99,5 % от планового назначения 493,4 млн. рублей. К уровню прошлого года увеличение на 49,2 млн. рублей или 11,1 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упление собственных доходов (налоговых, неналоговых, прочих безвозмездных поступлений) в бюджет района за 2022 год составило 51950,0 тыс. рублей или 100,7 % к годовым бюджетным назначениям, что на 1620,7 тыс. рублей или 103,2 % больше аналогичного периода прошлого год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дельный вес собственных доходов в общем объеме доходов составил 10,6 %, что на 0,8 % меньше уровня 2021 год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логовые доходы за 2022 год исполнены в сумме 39980,0 тыс. руб., или 100,7 % от плановых назначений, к уровню 2021 года налоговые доходы увеличились на 819,8 тыс. рублей или 2,1 %. В структуре собственных доходов удельный вес налоговых доходов составляет - 77,0 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налоговые доходы за 2022 год исполнены в сумме 11227,3 тыс. руб., или 98,4 % от плановых назначений, к уровню 2021 года неналоговые доходы увеличились на 2766,0 тыс. рублей или 132,7 %. В структуре собственных доходов удельный вес неналоговых доходов составляет - 21,6 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чие безвозмездные поступления исполнены в сумме 742,7 тыс. рублей, или 150,3 % от плановых назначений, к уровню 2021 года снижение на 1965,1 тыс. рублей или 72,6 %. В структуре собственных доходов удельный вес прочих безвозмездных поступлений составляет - 1,4 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ибольший удельный вес в структуре налоговых доходов бюджета занимает НДФЛ - 88,7 %, который исполнен за 2022 год в сумме 35474,5 тыс. руб. или 100,3 % к годовым назначениям. К уровню 2021 года поступление налога увеличилось на 473,3 тыс. рублей или 101,4 %. Увеличение обусловлено повышением уровня заработной платы за счёт увеличения минимального размера оплаты труда в 2022 году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логи на совокупный доход – удельный вес в структуре налоговых доходов 8,0 % исполнены в сумме 3211,5 тыс. руб. или 104,5 % к годовым назначениям. По единому налогу на вмененный доход тыс. рублей, снижение поступлений к уровню 2021 году на 326,0 тыс. рублей за счёт отмены системы налогообложения в виде единого налога на вмененный доход с 1 января 2021 года. По налогу, взимаемому в связи с применением патентной системы налогообложения в бюджет района поступило 1448,4 тыс. рублей, исполнение составило 111,4 % к плановым назначениям, к уровню 2021 года увеличение составило 379,3 тыс. рублей или 135,5 %, за счет роста потенциально возможного годового дохода на основании Закона Курганской области «О патентной системе налогообложения на территории Курганской области» от 28.11.2012 года № 65 (с изменениями и дополнениями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 единому сельскохозяйственному налогу за 2022 год поступление составило 1777,2 тыс. рублей или 100,2 % от плановых назначений, к уровню 2021 года рост на 217,4 тыс. рублей или 113,9 %. За счет увеличения доходов от реализации зерновых культур по итогам 1 полугодия 2022 года были перечислены авансовые платежи за 2022 год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спошлина – удельный вес в структуре налоговых доходов 3,2 % - исполнена в сумме 1288,0 тыс. рублей или 103,0 % к годовым назначениям, к уровню прошлого года увеличение на 76,0 тыс. рублей или 6,3 %, за счёт увеличения количества обращений граждан и юридических лиц с исковыми заявлениями в суды общей юрисдикции и иные органы за совершением нотариальных действи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ходы от использования имущества, находящегося в государственной и муниципальной собственности (удельный вес в структуре неналоговых доходов – 21,7 %) исполнены за 2022 год в сумме 2434,1 тыс. руб. или 95,9 % к годовым назначениям, к уровню 2021 года увеличение на 20,5 тыс. рублей или 100,8 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ходы от оказания платных услуг и компенсации затрат государства - (удельный вес в структуре неналоговых доходов - 68,6 %) исполнены в сумме 7704,9 тыс. рублей или 98,8 % к годовым назначениям. К уровню прошлого года увеличение на 2961,4 тыс. рублей или 162,4 %, в связи с тем, что в 2021 была приостановлена деятельность муниципального оздоровительного учреждения «Зеленый Борок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ходы от продажи материальных и нематериальных активов - (продажа земельных участков) - удельный вес в структуре неналоговых доходов 3,4 % - исполнены в сумме 380,3 тыс. рублей или 100,1 % годовых бюджетных назначений. Увеличение к уровню прошлого года на 293,8 тысяч рублей или 439,6 %, за счёт увеличения количества проданных земельных участков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чие неналоговые доходы - удельный вес в структуре неналоговых доходов – 0,8 %, исполнены в сумме 90,7 тыс. рублей или 99,7 % от плановых назначений, к уровню прошлого года снижение на 13,3 тыс. рублей или 12,7 %, в 2021 году была погашена дебиторская задолженность за 2020 год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Штрафы, санкции, возмещение ущерба – удельный вес в структуре неналоговых доходов – 5,4 %, исполнены в сумме 607,0 тыс. рублей или 101,2 % от плановых назначений, к уровню прошлого года снижение на 85,6 тыс. рублей или 12, 3 %, в связи с поступлением в бюджет Половинского района задолженности по штрафу по администратору доходов Управление внутренних дел по Курганской области в сумме 250,0 тыс. рублей в 2021 году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чие безвозмездные поступления - удельный вес в структуре собственных доходов 1,4 % поступили в сумме 742,7 тыс. рублей или 150,3 % от плановых назначений на: ремонт муниципального имущества, благоустройство, приобретение новогодних украшений, установку ограждения школы. К уровню прошлого года снижение на 1965,1 тыс. рублей или 72,6 %, в 2021 году были привлечены добровольные пожертвования на: содержание учреждений образования, поддержку коммунального хозяйства, приобретение ведомственного жилья для нужд социальной сферы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сходы бюджета Половинского района за 2022 год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ъем расходов бюджета района за 2022 год составил 496,2 млн. рублей по утвержденным назначениям и 492,3 млн. рублей по исполнению, что составило 99,2 % к плановым назначениям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сновная часть расходов бюджета района направлена на финансирование социально - культурной сферы и предоставление межбюджетных трансфертов бюджетам поселений. За 2022 год данные расходы составили 335,5 млн. руб. на социально - культурную сферу и 39,3 млн. рублей на предоставление межбюджетных трансфертов бюджетам поселений, что в совокупности составляет 76,1 % от всех произведённых расходов (2021 год 85,6 %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 основным направлениям экономики ситуация складывается следующим образом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сходы бюджета района по разделу «Общегосударственные вопрос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характеризуются следующими данными: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24"/>
        <w:gridCol w:w="1387"/>
        <w:gridCol w:w="1629"/>
      </w:tblGrid>
      <w:tr>
        <w:trPr>
          <w:tblHeader w:val="true"/>
          <w:trHeight w:val="3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жден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 исполнения</w:t>
            </w:r>
          </w:p>
        </w:tc>
      </w:tr>
      <w:tr>
        <w:trPr>
          <w:trHeight w:val="4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ЕГОСУДАРСТВЕННЫЕ ВОПРОС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721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555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,6</w:t>
            </w:r>
          </w:p>
        </w:tc>
      </w:tr>
      <w:tr>
        <w:trPr>
          <w:trHeight w:val="1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89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89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1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1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дебная систе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85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54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зервные фон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ругие общегосударственные вопрос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650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615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,8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труктура расходов складывается следующим образом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а на заработную плату с начислениями – 39,8 млн. рублей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лата услуг связи – 375,0 тыс. рублей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лата за потребленные тепло энергоресурсы – 2,8 млн. рублей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держанию муниципального имущества – 77,2 тыс. рублей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лата за оказанные услуги – 1141,3 тыс. рублей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чие расходы (налоги, сборы, штрафы, пени) - 1230,6 тыс. рублей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обретение основных средств - 134,5 тыс. рублей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на ГСМ, канцелярию, прочие хозяйственные расходы составили 1401,7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ля расходов на решение общегосударственных вопросов в общем объеме расходов составила 9,7 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сходные обязательства района в сфере национальной безопасности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и правоохранительной деятельности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юджетные расходы по разделу «Национальная безопасность и правоохранительная деятельность» характеризуются следующими данными: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1"/>
        <w:gridCol w:w="1904"/>
        <w:gridCol w:w="1907"/>
      </w:tblGrid>
      <w:tr>
        <w:trPr>
          <w:tblHeader w:val="true"/>
          <w:trHeight w:val="368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жде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 исполнения</w:t>
            </w:r>
          </w:p>
        </w:tc>
      </w:tr>
      <w:tr>
        <w:trPr>
          <w:trHeight w:val="452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07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07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держание единой дежурно - диспетчерской службы в муниципальных образования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20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20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на осуществл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ятельности муниципальных противопожарных пост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86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86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 данному разделу произведены расходы на содержание единой дежурно - диспетчерской службы Половинского района и деятельности муниципальных противопожарных постов, в том числе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заработную плату с начислениями – 9618,3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лата услуг связи – 100,5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на ГСМ, прочие хозяйственные расходы составили 139,3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лата за потребленные тепло энергоресурсы – 16,6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ля расходов по разделу «Национальная безопасность и правоохранительная деятельность» в общем объеме расходов составила 2,0 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360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сходные обязательства района по разделу «Национальная экономика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бюджета района по разделу «Национальная экономика» характеризуются следующими данными:</w:t>
      </w:r>
    </w:p>
    <w:p>
      <w:pPr>
        <w:pStyle w:val="Normal"/>
        <w:ind w:firstLine="72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440"/>
        <w:gridCol w:w="1536"/>
        <w:gridCol w:w="1844"/>
      </w:tblGrid>
      <w:tr>
        <w:trPr>
          <w:tblHeader w:val="true"/>
          <w:trHeight w:val="36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жден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 исполнения</w:t>
            </w:r>
          </w:p>
        </w:tc>
      </w:tr>
      <w:tr>
        <w:trPr>
          <w:trHeight w:val="37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АЦИОНАЛЬНАЯ ЭКОНОМ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374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374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61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 них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ыполнение функций государственными органами (оказание государственных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78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78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065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065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95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ая программа Половинского района «Содержание имущества, находящегося в собственности Половинского района, и приобретение имущества в муниципальную собственность на 2021 - 2023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30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30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ля расходов по разделу «Национальная экономика» в общем объеме расходов составила 9,2 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сходные обязательства района по разделу «жилищно - коммунальное хозяйство»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440"/>
        <w:gridCol w:w="1905"/>
        <w:gridCol w:w="1906"/>
      </w:tblGrid>
      <w:tr>
        <w:trPr>
          <w:tblHeader w:val="true"/>
          <w:trHeight w:val="36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жден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 исполнения</w:t>
            </w:r>
          </w:p>
        </w:tc>
      </w:tr>
      <w:tr>
        <w:trPr>
          <w:trHeight w:val="37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975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969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,8</w:t>
            </w:r>
          </w:p>
        </w:tc>
      </w:tr>
      <w:tr>
        <w:trPr>
          <w:trHeight w:val="37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7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рение разведочных и эксплуатационных скважин на подземные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1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конструкция и техперевооружение инженерной инфраструктуры муниципальных образований Кург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39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39,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ектирование и строительство сетей газораспре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9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,1</w:t>
            </w:r>
          </w:p>
        </w:tc>
      </w:tr>
      <w:tr>
        <w:trPr>
          <w:trHeight w:val="37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мплексное развитие систем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33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33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мплексное развитие системы тепл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0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0,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еспечение комплексного развития сельских территорий. Благоустройство сельски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2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2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еспечение деятельности хозяйственных гру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78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78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ля расходов по разделу «жилищно - коммунальное хозяйство» в общем объеме расходов составила 2,6 %.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Расходные обязательства района в сфере образования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фере образования обеспечивается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олодёжная политика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здоровление дет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пека и попечительство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юджетные ассигнования на исполнение соответствующих расходных обязательств характеризуются следующими данными: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440"/>
        <w:gridCol w:w="1905"/>
        <w:gridCol w:w="1906"/>
      </w:tblGrid>
      <w:tr>
        <w:trPr>
          <w:tblHeader w:val="true"/>
          <w:trHeight w:val="57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жден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 исполнения</w:t>
            </w:r>
          </w:p>
        </w:tc>
      </w:tr>
      <w:tr>
        <w:trPr>
          <w:trHeight w:val="37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5120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3571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,5</w:t>
            </w:r>
          </w:p>
        </w:tc>
      </w:tr>
      <w:tr>
        <w:trPr>
          <w:trHeight w:val="37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686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686,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1863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0457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,2</w:t>
            </w:r>
          </w:p>
        </w:tc>
      </w:tr>
      <w:tr>
        <w:trPr>
          <w:trHeight w:val="37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8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8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09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09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912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768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,6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</w:rPr>
        <w:t xml:space="preserve">Расходы на дошкольное образование </w:t>
      </w:r>
      <w:r>
        <w:rPr>
          <w:rFonts w:cs="Liberation Serif" w:ascii="Liberation Serif" w:hAnsi="Liberation Serif"/>
        </w:rPr>
        <w:t>составили 43,7 млн. рублей, в том числе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выплату заработной платы работникам дошкольных учреждений – 33,7 млн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мпенсация расходов за прохождение медицинских осмотров – 133,5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лата услуг связи – 39,2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лата за потребленные теплоэнергоресурсы – 2,0 млн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текущий ремонт и содержание дошкольных учреждений – 2,3 млн.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лата за оказанные услуги – 135,8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циальное обеспечение (компенсация потребленных коммунальных услуг педагогам) – 648,0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чие расходы (налоги, сборы, штрафы, пени) - 396,3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на питание из всех источников составили 3,9 млн. рублей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</w:rPr>
        <w:t>Расходы на общее образование</w:t>
      </w:r>
      <w:r>
        <w:rPr>
          <w:rFonts w:cs="Liberation Serif" w:ascii="Liberation Serif" w:hAnsi="Liberation Serif"/>
        </w:rPr>
        <w:t xml:space="preserve"> составили 180,5 млн. рублей, в том числе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выплату заработной платы работникам образовательных учреждений – 135,1 млн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мпенсация расходов за прохождение медицинских осмотров – 1100,2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оплату услуг связи – 90,1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оплату потреблённых теплоэнергоресурсов 23,3 млн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оплату работ по содержанию имущества – 1,2 млн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оплату оказанных услуг – 3,6 млн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циальное обеспечение (компенсация потребленных коммунальных услуг педагогам) – 5,1 млн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оплату налогов, пеней, штрафов – 1,2 млн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приобретение основных средств - 1,6 млн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на питание из всех источников составили 7,6 млн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на подвоз учащихся - 5,3 млн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чие хозяйственные расходы – 1,9 млн. рублей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</w:rPr>
        <w:t>Расходы на оздоровление детей и молодёжную политику</w:t>
      </w:r>
      <w:r>
        <w:rPr>
          <w:rFonts w:cs="Liberation Serif" w:ascii="Liberation Serif" w:hAnsi="Liberation Serif"/>
        </w:rPr>
        <w:t xml:space="preserve"> в 2022 году составили 5,4 млн. рублей, в том числе за счет средств областного бюджета 1,9 млн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ля расходов в сфере образования в общем объеме расходов составила 57,5 %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сходные обязательства района в сфере культуры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фере культуры обеспечивается организация библиотечного обслуживания населения, поддержка музея, поддержка учреждений культуры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бюджета района по разделу «Культура и кинематография» характеризуются следующими данными: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440"/>
        <w:gridCol w:w="1905"/>
        <w:gridCol w:w="1906"/>
      </w:tblGrid>
      <w:tr>
        <w:trPr>
          <w:tblHeader w:val="true"/>
          <w:trHeight w:val="36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жден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 исполнения</w:t>
            </w:r>
          </w:p>
        </w:tc>
      </w:tr>
      <w:tr>
        <w:trPr>
          <w:trHeight w:val="34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416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416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304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304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11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11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Расходы на культуру - 35,4 млн. рублей, в том числе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выплату заработной платы работникам учреждений культуры – 28,6 млн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оплату услуг связи – 80,0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оплату потреблённых теплоэнергоресурсов – 0,9 млн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оплату работ по содержанию имущества – 6,1 тыс. рубле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на оплату оказанных услуг – 29,0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циальное обеспечение (компенсация потребленных коммунальных услуг работникам культуры) – 650,8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оплату налогов, пеней, штрафов – 28,6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на ГСМ, канцелярию, прочие хозяйственные расходы составили 235,6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ля расходов в сфере культуры в общем объеме расходов составила 7,2 %.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сходные обязательства района в сфере социальной политики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бюджета района по разделу «Социальная политика» характеризуются следующими данными: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1"/>
        <w:gridCol w:w="1904"/>
        <w:gridCol w:w="1907"/>
      </w:tblGrid>
      <w:tr>
        <w:trPr>
          <w:tblHeader w:val="true"/>
          <w:trHeight w:val="368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жде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 исполнения</w:t>
            </w:r>
          </w:p>
        </w:tc>
      </w:tr>
      <w:tr>
        <w:trPr>
          <w:trHeight w:val="334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ЦИАЛЬНАЯ ПОЛИТИ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729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529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,2</w:t>
            </w:r>
          </w:p>
        </w:tc>
      </w:tr>
      <w:tr>
        <w:trPr>
          <w:trHeight w:val="371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25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25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404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204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,7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</w:rPr>
        <w:t>В сфере социального обеспечения населения</w:t>
      </w:r>
      <w:r>
        <w:rPr>
          <w:rFonts w:cs="Liberation Serif" w:ascii="Liberation Serif" w:hAnsi="Liberation Serif"/>
        </w:rPr>
        <w:t xml:space="preserve"> средства были направлены на следующие цели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</w:rPr>
        <w:t>В сфере охраны семьи и детства</w:t>
      </w:r>
      <w:r>
        <w:rPr>
          <w:rFonts w:cs="Liberation Serif" w:ascii="Liberation Serif" w:hAnsi="Liberation Serif"/>
        </w:rPr>
        <w:t xml:space="preserve"> средства были направлены на следующие цели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 выплату родителям (законным представителям) компенсации части платы, взимаемой за содержание детей в государственных, муниципальных образовательных учреждениях и иных образовательных учреждениях, реализующих основную общеобразовательную программу дошкольного образования – 672,6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 содержание детей в приемных семьях – 6,7 млн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 выплату вознаграждения опекунам (попечителям), приемным родителям – 4,9 млн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 содержание детей в семьях опекунов (попечителей) 0,9 млн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 выплату единовременного денежного пособия при достижении усыновленным (удочеренным) ребенком 10 - летнего возраста 100,0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ля расходов в сфере социальной политики в общем объеме расходов составила 3,3 %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</w:rPr>
        <w:t>Предоставление межбюджетных трансфертов</w:t>
      </w:r>
      <w:r>
        <w:rPr>
          <w:rFonts w:cs="Liberation Serif" w:ascii="Liberation Serif" w:hAnsi="Liberation Serif"/>
        </w:rPr>
        <w:t xml:space="preserve"> осуществлено в соответствии с формами финансовой поддержки, установленными Бюджетным кодексом, учтены положения действующих федеральных законов, законов Курганской области с учетом внесенных изменений и дополнени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бюджета района по разделу «Межбюджетные трансферты» характеризуются следующими данными:</w:t>
      </w:r>
    </w:p>
    <w:p>
      <w:pPr>
        <w:pStyle w:val="Normal"/>
        <w:ind w:firstLine="72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1"/>
        <w:gridCol w:w="1904"/>
        <w:gridCol w:w="1907"/>
      </w:tblGrid>
      <w:tr>
        <w:trPr>
          <w:tblHeader w:val="true"/>
          <w:trHeight w:val="368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жде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 исполнения</w:t>
            </w:r>
          </w:p>
        </w:tc>
      </w:tr>
      <w:tr>
        <w:trPr>
          <w:trHeight w:val="371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255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255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71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210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210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ля расходов на предоставление межбюджетных трансфертов в общем объеме расходов составила 8,0 %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в рамках целевых программ Половинского района в 2022 году составили 492,3 млн. рублей, в том числе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2094"/>
        <w:gridCol w:w="1377"/>
        <w:gridCol w:w="1589"/>
      </w:tblGrid>
      <w:tr>
        <w:trPr>
          <w:trHeight w:val="1279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именование программ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ъем средств предусмотренных на реализацию программы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тыс. руб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сполнено за 2022 год, тыс. 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сполнения</w:t>
            </w:r>
          </w:p>
        </w:tc>
      </w:tr>
      <w:tr>
        <w:trPr>
          <w:trHeight w:val="1067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Муниципальная программа Половинского района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«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еспечение общественного порядка и противодействие преступности в Половинском районе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»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на 2021 - 2025 год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ая программа Половинского района</w:t>
            </w:r>
            <w:r>
              <w:rPr>
                <w:rFonts w:cs="Liberation Serif" w:ascii="Liberation Serif" w:hAnsi="Liberation Serif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«Содержание имущества, находящегося в собственности</w:t>
            </w:r>
            <w:r>
              <w:rPr>
                <w:rFonts w:cs="Liberation Serif" w:ascii="Liberation Serif" w:hAnsi="Liberation Serif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Половинского района, и приобретение имущества в муниципальную собственность на 2021 – 2023годы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30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30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ая программа Половинского района «Материально - техническое обеспечение деятельности Администрации Половинского района» на 2021 – 2023 годы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35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02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,5</w:t>
            </w:r>
          </w:p>
        </w:tc>
      </w:tr>
      <w:tr>
        <w:trPr>
          <w:trHeight w:val="630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ая программа Половинского района «Обеспечение сбалансированности бюджетной системы Половинского района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573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440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ая программа Половинского района «Развитие физической культуры и спорта в Половинском районе на 2021 - 2023 годы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7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7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ая программа Половинского района «Развитие информационно - коммуникационных технологий органов местного самоуправления Половинского района на 2021 - 2023 годы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9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9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ая программа Половинского района Курганской области «Развитие муниципальной службы в Половинском районе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ая программа Половинского района «Развитие туризма в Половинском районе на 2021-2023 годы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ая программа Половинского района «Обеспечение безопасности жизнедеятельности населения Половинского района Курганской области на 2020 – 2023 годы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ая программа «Пожарная безопасность Половинского района Курганской области на 2021 - 2023 годы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361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361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ая программа Половинского района Курганской области «Развитие агропромышленного комплекса в Половинском районе на 2017 - 2025 годы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ая программа Половинского района «Комплексное развитие сельских территорий Половинского района на 2020 - 2025 годы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9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,7</w:t>
            </w:r>
          </w:p>
        </w:tc>
      </w:tr>
      <w:tr>
        <w:trPr>
          <w:trHeight w:val="50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</w:rPr>
              <w:t>Муниципальная программа Половинского района «Энергосбережение и повышение энергетической эффективности в бюджетной сфере и жилищно - коммунальном комплексе Половинского района на 2010 - 2014 годы и на перспективу до 2023 года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695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ая программа Половинского района Курганской области «Улучшение условий охраны труда в Половинском районе Курганской области» на 2021 - 2023 год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74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74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ая программа «Программа комплексного развития систем коммунальной инфраструктуры Половинского района Курганской области на 2011 - 2023 годы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772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330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,1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ая программа Половинского района Курганской области «Развитие образования и реализация государственной молодежной политики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7266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4823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,1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униципальная программа «Ликвидация несанкционированных свалок на территории Половинского района на 2021 - 2023 годы</w:t>
            </w:r>
            <w:r>
              <w:rPr>
                <w:rFonts w:cs="Liberation Serif" w:ascii="Liberation Serif" w:hAnsi="Liberation Serif"/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34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34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ая программа Половинского района Курганской области «Растим патриотов России» на 2020 - 2023 годы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униципальная программа Половинского района «Содействие занятости несовершеннолетних граждан в возрасте от 14 до 18 лет в свободное от учебы время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ая программа Половинского района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«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Сохранение и развитие культурного пространства Половинского района на 2020 – 2023 годы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179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179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униципальная программа Половинского района «Старшее поколение» 2021 - 2023 год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0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0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Итого: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6231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2309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,2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Доля расходов в рамках реализации муниципальных программ в общем объеме расходов бюджета составила 100,0 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фицит бюджета Половинского района за 2022 год составил 1,4 млн. рублей остатки средств бюджета района на начало финансового года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620" w:right="926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 Знак Знак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eastAsia="SimSun;宋体" w:cs="Tahoma"/>
      <w:bCs/>
      <w:kern w:val="2"/>
      <w:sz w:val="20"/>
      <w:szCs w:val="20"/>
      <w:lang w:val="en-US" w:bidi="hi-I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3:41:00Z</dcterms:created>
  <dc:creator>USER</dc:creator>
  <dc:description/>
  <cp:keywords/>
  <dc:language>en-US</dc:language>
  <cp:lastModifiedBy>DUMA2</cp:lastModifiedBy>
  <cp:lastPrinted>2023-07-25T11:01:00Z</cp:lastPrinted>
  <dcterms:modified xsi:type="dcterms:W3CDTF">2023-07-25T06:02:00Z</dcterms:modified>
  <cp:revision>8</cp:revision>
  <dc:subject/>
  <dc:title>РОССИЙСКАЯ ФЕДЕРАЦИЯ</dc:title>
</cp:coreProperties>
</file>