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88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Васильев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Васильев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Васильевского сельсовета за 2022 год по доходам в сумме 2715,5 тыс. рублей и по расходам в сумме 2901,0 тыс. рублей с превышением расходов над доходами в сумме 185,5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3-07-25T10:39:00Z</cp:lastPrinted>
  <dcterms:modified xsi:type="dcterms:W3CDTF">2023-07-25T05:39:00Z</dcterms:modified>
  <cp:revision>22</cp:revision>
  <dc:subject/>
  <dc:title>РОССИЙСКАЯ ФЕДЕРАЦИЯ</dc:title>
</cp:coreProperties>
</file>