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Воскресе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Воскресен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Воскресенского сельсовета за 2022 год по доходам в сумме 5599,4 тыс. рублей и по расходам в сумме 5699,7 тыс. рублей с превышением расходов над доходами в сумме 100,3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25T10:40:00Z</cp:lastPrinted>
  <dcterms:modified xsi:type="dcterms:W3CDTF">2023-07-25T05:40:00Z</dcterms:modified>
  <cp:revision>18</cp:revision>
  <dc:subject/>
  <dc:title>РОССИЙСКАЯ ФЕДЕРАЦИЯ</dc:title>
</cp:coreProperties>
</file>