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муниципальных служащих Курганской области </w:t>
      </w:r>
      <w:r>
        <w:rPr>
          <w:rFonts w:cs="Times New Roman" w:ascii="Times New Roman" w:hAnsi="Times New Roman"/>
          <w:b/>
          <w:sz w:val="24"/>
          <w:u w:val="single"/>
        </w:rPr>
        <w:t>Администрации Полови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,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 Курганской обла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а также их супругов и несовершеннолетних детей за период с 1 января 2013 г. по 31 декабря 2013 г., размещаемые на официальном сайте </w:t>
      </w:r>
      <w:r>
        <w:rPr>
          <w:rFonts w:cs="Times New Roman" w:ascii="Times New Roman" w:hAnsi="Times New Roman"/>
          <w:b/>
          <w:sz w:val="24"/>
          <w:u w:val="single"/>
        </w:rPr>
        <w:t>Администрации Половинского района</w:t>
      </w: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органа местного самоуправления муниципального образования Курганской области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в порядке, утвержденном </w:t>
      </w:r>
      <w:r>
        <w:rPr>
          <w:rFonts w:eastAsia="Arial" w:cs="Times New Roman" w:ascii="Times New Roman" w:hAnsi="Times New Roman"/>
          <w:b/>
          <w:bCs/>
          <w:sz w:val="24"/>
          <w:u w:val="single"/>
        </w:rPr>
        <w:t>постановлением Администрации Половинского района от 09.07. 2013г. № 466 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а также перечня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»</w:t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  <w:t>(указать реквизиты муниципального акта)</w:t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tbl>
      <w:tblPr>
        <w:tblW w:w="160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74"/>
        <w:gridCol w:w="1911"/>
        <w:gridCol w:w="1329"/>
        <w:gridCol w:w="1440"/>
        <w:gridCol w:w="1016"/>
        <w:gridCol w:w="883"/>
        <w:gridCol w:w="1160"/>
        <w:gridCol w:w="766"/>
        <w:gridCol w:w="883"/>
        <w:gridCol w:w="1715"/>
        <w:gridCol w:w="1201"/>
        <w:gridCol w:w="159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</w:rPr>
            </w:pPr>
            <w:r>
              <w:rPr/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РУ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Ермолаев Юрий Николае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а Половинского района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BMW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X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5 2003г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4229,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9716,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Елисеев Василий Михайл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ервый заместитель Главы Половинского района, руководитель управления ЖКХ, строительства и экономического развит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AMRI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УАЗ 31512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2689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омещение нежилое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омещение нежил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   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  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44697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асильева   Марина Никола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Половинского района по социальным вопросам, руководитель управления социальной полити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      Земельный участок       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7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7760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      Земельный участок        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част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,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XENDE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Акцент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RENAU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ANDER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TERWAY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прицеп тракторный        2ПТС-4;       трактор Т-25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0171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ожухарь Галина Александ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- руководитель аппарат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2747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оголева Любовь Владими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371058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4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UV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11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IGG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1958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Дыбань            Эльвира           Эмануил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органа управления образованием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7365,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itsubish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cer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1.6 автоприцеп КМЗ-8284 А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1801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енькова Надежда Никола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культур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6481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еньщиков Вадим Владимирович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аграрной политики и развития сельских территорий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ллективно-долев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3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AW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A</w:t>
            </w:r>
            <w:r>
              <w:rPr>
                <w:rFonts w:eastAsia="Arial" w:cs="Times New Roman" w:ascii="Times New Roman" w:hAnsi="Times New Roman"/>
                <w:szCs w:val="20"/>
              </w:rPr>
              <w:t>7150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UE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3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I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ицеп к легковым транспортным средствам  КМЗ 8284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8071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14291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  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    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опова Еле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по управлению муниципальным имуществом, экономике, труду и потребительному рынку Администрации Половинского района, заместитель руководителя управления ЖКХ, строительства и экономиче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вит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7938,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4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9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негоход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BEARCA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Z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1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X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7506,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ягунова Светлана Юр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юридическ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4968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алахова Ирина Серафим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ВАЗ 1118 «Калина»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5743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Фомина   Ольга Иван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учета и отчетности администраций сельских поселений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 ВАЗ 21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3985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8213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7249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ржухина Елизавета Арнольд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муниципального органа управления образованием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5868,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АЗ 31029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ISSA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LMER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LASSIC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1618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Шалмина Татья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архивным делам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963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140, 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NISSAN ATLAS, УАЗ-390945, мотоцикл ИЖ 6.114.601001, трактор МТЗ-82, К-701; прицеп 2 ПТС-4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4341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дреева Светлана Владими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архитектуре и градостроительству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AWC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7130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I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222394,0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ороковых Александр Иванович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специалист  по муниципальным закупкам отдела по управлению муниципальным имуществом, экономике, труду и потребительному рынку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ИА-РИО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7324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5292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</w:t>
            </w: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хметов Урал Идрисович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специалист по вопросам земельных и водных ресурсов отдела по управлению муниципальным имуществом, экономике, труду и потребительскому рынку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8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900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GRANTA</w:t>
            </w:r>
            <w:r>
              <w:rPr>
                <w:rFonts w:eastAsia="Arial" w:cs="Times New Roman" w:ascii="Times New Roman" w:hAnsi="Times New Roman"/>
                <w:szCs w:val="20"/>
              </w:rPr>
              <w:t>,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рузовой ГАЗ 5302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8225,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 индивидуальная индивидуальная 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10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8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4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8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дриянов Александр Александрович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специалист по информационно – техническому обеспечению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9060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ада Гран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3452,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1578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Ермолаева Наталья Викто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9716,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BMW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X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5 2003г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4229,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Ящук Ирина Анатол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по управлению муниципальным имуществом, экономике, труду и потребительному рынку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9451,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46,7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igua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574,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узнецова Оксана Юр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по управлению муниципальным имуществом, экономике, труду и потребительному рынку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1937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88690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иколаева Ольга Борис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291,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анникова Ольга Павл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ета и отчетности администрации сельских поселений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1217,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озлова Лилия Александ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и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8577,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ВАЗ 2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4096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Шинкарева  Юлия Серге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сектора </w:t>
            </w:r>
            <w:r>
              <w:rPr>
                <w:rFonts w:eastAsia="Arial" w:cs="Times New Roman" w:ascii="Times New Roman" w:hAnsi="Times New Roman"/>
                <w:szCs w:val="20"/>
              </w:rPr>
              <w:t>по формированию и контролю за исполнением местного бюджета финансового отдела Администрации 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136751,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1442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лякова Ольга Васил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сектора по экономике и контролю за поступлением доходов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2594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4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41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еньщикова Светлана Александ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формированию и контролю за исполнением местного бюджета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(ипотека в силу закона № 45-45-16/372/2012-77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4884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(ипотека в силу закона № 45-45-16/372/2012-77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ark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I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1263,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Яковлева Ольга Валенти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бухучету и отчетности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6947,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,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ВАЗ 210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25 А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1809,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онидов Евгений Владими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аместитель руководителя финансового отдела Администрации Половинского района, руководитель сектора по формированию и контролю за исполнением местного бюджет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ВАЗ-21723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4197,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5421,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харова Татьяна Владими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сектора по бухгалтерскому учёту и отчётности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3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</w:t>
            </w:r>
            <w:r>
              <w:rPr>
                <w:rFonts w:eastAsia="Arial" w:cs="Times New Roman" w:ascii="Times New Roman" w:hAnsi="Times New Roman"/>
                <w:szCs w:val="20"/>
              </w:rPr>
              <w:t>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2621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</w:t>
            </w:r>
            <w:r>
              <w:rPr>
                <w:rFonts w:eastAsia="Arial" w:cs="Times New Roman" w:ascii="Times New Roman" w:hAnsi="Times New Roman"/>
                <w:szCs w:val="20"/>
              </w:rPr>
              <w:t>47,3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АЗ 2109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ВАЗ 2121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МЗ 8136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827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утылова Елена Валер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-контролёр-ревизор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2881,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-шеннолетний ребен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121,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енькова Светлана Викто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меститель Главы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370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Емельянова Наталья Борис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ачальник отдела учета и отчетности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4895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абакина Ирина Аркад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меститель начальника отдела учета и отчетности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2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   Росси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AZ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AMIL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4290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Ханина Але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7893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GEELY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K</w:t>
            </w:r>
            <w:r>
              <w:rPr>
                <w:rFonts w:eastAsia="Arial" w:cs="Times New Roman" w:ascii="Times New Roman" w:hAnsi="Times New Roman"/>
                <w:szCs w:val="20"/>
              </w:rPr>
              <w:t>-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ROSS</w:t>
            </w:r>
            <w:r>
              <w:rPr>
                <w:rFonts w:eastAsia="Arial" w:cs="Times New Roman" w:ascii="Times New Roman" w:hAnsi="Times New Roman"/>
                <w:szCs w:val="20"/>
              </w:rPr>
              <w:t>;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АЗ 2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3807,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кеева Зайда Ережеп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-Главный бухгалтер Администрации Чулошне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5513,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ВАЗ 2106,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Hyunda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olari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трекаловских Светлана Серге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Пищаль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ЗАЗ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ANCE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F</w:t>
            </w: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Y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7218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олмачева Людмила Витал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Сухме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8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886,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етманова Наталья Викто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– главный бухгалтер Администрации Байда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0358,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ухтоярова Нина Феофа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Хлупов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6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7920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аюпова Динара Шнарбек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Новобайда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489,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тонова Галина Ива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Башки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42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91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42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0075,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2">
    <w:name w:val="Знак1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19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92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9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09:00Z</dcterms:created>
  <dc:creator>NATALY</dc:creator>
  <dc:description/>
  <cp:keywords/>
  <dc:language>en-US</dc:language>
  <cp:lastModifiedBy>IZI</cp:lastModifiedBy>
  <cp:lastPrinted>2014-06-03T10:18:00Z</cp:lastPrinted>
  <dcterms:modified xsi:type="dcterms:W3CDTF">2014-06-05T08:51:00Z</dcterms:modified>
  <cp:revision>37</cp:revision>
  <dc:subject/>
  <dc:title/>
</cp:coreProperties>
</file>