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 сельсов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винского района</w:t>
      </w:r>
      <w:r>
        <w:rPr>
          <w:sz w:val="26"/>
          <w:szCs w:val="26"/>
        </w:rPr>
        <w:t xml:space="preserve">,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0"/>
        </w:rPr>
        <w:t xml:space="preserve">  </w:t>
      </w:r>
      <w:r>
        <w:rPr>
          <w:sz w:val="18"/>
          <w:szCs w:val="18"/>
        </w:rPr>
        <w:t>(наименование органа местного самоуправления муниципального образования Курганской области)</w:t>
      </w:r>
    </w:p>
    <w:p>
      <w:pPr>
        <w:pStyle w:val="Normal"/>
        <w:jc w:val="center"/>
        <w:rPr/>
      </w:pPr>
      <w:r>
        <w:rPr/>
        <w:t xml:space="preserve">а также их супругов и несовершеннолетних детей за период с 1 января 2014 г. по 31 декабря 2014 г., размещаемые на официальном сайте </w:t>
      </w:r>
      <w:r>
        <w:rPr>
          <w:b/>
          <w:u w:val="single"/>
        </w:rPr>
        <w:t>Администрации Половинского района</w:t>
      </w:r>
      <w:r>
        <w:rPr/>
        <w:t xml:space="preserve">            </w:t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наименование органа местного самоуправления муниципального образования Курганской области) </w:t>
      </w:r>
    </w:p>
    <w:p>
      <w:pPr>
        <w:pStyle w:val="Normal"/>
        <w:jc w:val="center"/>
        <w:rPr>
          <w:rFonts w:eastAsia="Arial"/>
          <w:b/>
          <w:b/>
          <w:bCs/>
          <w:u w:val="single"/>
        </w:rPr>
      </w:pPr>
      <w:r>
        <w:rPr/>
        <w:t xml:space="preserve">в порядке, утвержденном </w:t>
      </w:r>
      <w:r>
        <w:rPr>
          <w:rFonts w:eastAsia="Arial"/>
          <w:b/>
          <w:bCs/>
          <w:u w:val="single"/>
        </w:rPr>
        <w:t>постановлением Администрации Половинского района от 24.10. 2014г. № 590  « О порядке представления лицами, замещающими муниципальные должности на постоянной основе в Администрации Половинского района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  <w:t>(указать реквизиты муниципального акта)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Cs w:val="20"/>
        </w:rPr>
      </w:pPr>
      <w:r>
        <w:rPr>
          <w:rFonts w:eastAsia="Arial"/>
          <w:b/>
          <w:szCs w:val="20"/>
        </w:rPr>
      </w:r>
    </w:p>
    <w:tbl>
      <w:tblPr>
        <w:tblW w:w="15953" w:type="dxa"/>
        <w:jc w:val="left"/>
        <w:tblInd w:w="-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1416"/>
        <w:gridCol w:w="984"/>
        <w:gridCol w:w="1411"/>
        <w:gridCol w:w="1887"/>
        <w:gridCol w:w="850"/>
        <w:gridCol w:w="998"/>
        <w:gridCol w:w="1272"/>
        <w:gridCol w:w="850"/>
        <w:gridCol w:w="994"/>
        <w:gridCol w:w="1555"/>
        <w:gridCol w:w="1285"/>
        <w:gridCol w:w="2030"/>
      </w:tblGrid>
      <w:tr>
        <w:trPr/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Ермолаев Юрий Николае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Глава Половинского райо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БМВ Х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84723,7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58,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88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73632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Шалмин Николай Алексе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Председатель Половинской районной Дум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140,  </w:t>
            </w:r>
          </w:p>
          <w:p>
            <w:pPr>
              <w:pStyle w:val="Subtitle"/>
              <w:spacing w:before="0" w:after="6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NISSAN ATLAS, УАЗ-390945, трактор МТЗ-82, К-701; прицеп 2 ПТС-4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511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spacing w:before="240" w:after="12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8248,6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узьмин Юрий Николаевич  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улдак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51,4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16/20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252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9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лдаков Владимир Анато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Глава Сумкинского сельсовет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51/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59,3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51/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,6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,3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Шмаков Леонид Павл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шки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05,8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1,0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Тимофеева Елена Александ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ь ВАЗ 2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90,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3,0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Ефременко Наталья Валентин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Василье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82,3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24000/27018400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70184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4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, трактор ЮМЗ-6А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68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Васильева Анна Викторовна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Воскрес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 Земельный участок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7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29,4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ь легковой Нива  Шеврол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3,9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Мастерова Светлана Анатолье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Менщико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24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ВАЗ 21120 Трактор МТЗ-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8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Седов Александр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Ново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6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-62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64,6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</w:t>
            </w:r>
            <w:r>
              <w:rPr>
                <w:rStyle w:val="FontStyle15"/>
                <w:rFonts w:cs="Times New Roman"/>
                <w:sz w:val="20"/>
                <w:szCs w:val="20"/>
              </w:rPr>
              <w:t>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7,8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дионов Геннадий Михайл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ищаль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ДЭУ NEXIA GL;         Тайота VITZ; трактор колесный Т-25А; трактор МТЗ-80 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25,5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сумма сделки  1550000,00. Кредит по программе «Приобретение готового жилья» в сумме 1188000,00  по договору от 07.08.2014 № 115333 с ОАО «Сбербанк России»; накопления за предыдущие годы в сумме 362 000,00 </w:t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2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5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4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23,5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овалев Алексей Вита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ол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53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KLAN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84,9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53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30,1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дников Анатолий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Сухм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213 «Нива»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284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19,1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85,9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лыднева Ольга Владими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Чулош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79,1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6,2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Популов Виктор Валентин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Глава Хлуповского сельсовета</w:t>
            </w:r>
          </w:p>
          <w:p>
            <w:pPr>
              <w:pStyle w:val="Style16"/>
              <w:widowControl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2/10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5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82300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48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2,5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1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>LIFAN</w:t>
            </w:r>
            <w:r>
              <w:rPr>
                <w:rFonts w:eastAsia="Arial"/>
                <w:sz w:val="20"/>
                <w:szCs w:val="20"/>
              </w:rPr>
              <w:t xml:space="preserve"> 214801    ЗАЗ 110307 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10982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2/10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882300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>12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>45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z w:val="20"/>
                <w:szCs w:val="20"/>
                <w:lang w:val="en-US"/>
              </w:rPr>
              <w:t>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48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>DAEWO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eastAsia="Arial"/>
                <w:sz w:val="20"/>
                <w:szCs w:val="20"/>
                <w:lang w:val="en-US"/>
              </w:rPr>
              <w:t>MATIZM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49415,7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Анфиногенова  Любовь Викторовна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Яр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0"/>
                <w:szCs w:val="20"/>
              </w:rPr>
              <w:t>221247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053, прицеп тракторный, трактор МТЗ-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9,7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Тараторкина Наталья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иволь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36,4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2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2,5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5-06-05T06:23:00Z</dcterms:modified>
  <cp:revision>75</cp:revision>
  <dc:subject/>
  <dc:title/>
</cp:coreProperties>
</file>