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ови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,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 муниципального образования Курганской обла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а также их супругов и несовершеннолетних детей за период с 1 января 2014 г. по 31 декабря 2014 г., размещаемые на официальном сайте </w:t>
      </w:r>
      <w:r>
        <w:rPr>
          <w:rFonts w:cs="Times New Roman" w:ascii="Times New Roman" w:hAnsi="Times New Roman"/>
          <w:b/>
          <w:sz w:val="24"/>
          <w:u w:val="single"/>
        </w:rPr>
        <w:t>Администрации Половинского района</w:t>
      </w:r>
      <w:r>
        <w:rPr>
          <w:rFonts w:cs="Times New Roman" w:ascii="Times New Roman" w:hAnsi="Times New Roman"/>
          <w:sz w:val="24"/>
        </w:rPr>
        <w:t xml:space="preserve">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органа местного самоуправления муниципального образования Курганской области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в порядке, утвержденном </w:t>
      </w:r>
      <w:r>
        <w:rPr>
          <w:rFonts w:eastAsia="Arial" w:cs="Times New Roman" w:ascii="Times New Roman" w:hAnsi="Times New Roman"/>
          <w:b/>
          <w:bCs/>
          <w:sz w:val="24"/>
          <w:u w:val="single"/>
        </w:rPr>
        <w:t xml:space="preserve">постановлением Администрации Половинского района от 24.10. 2014г. № 589  « О порядке представления лицами, замещающими должности муниципальной службы, а также гражданами, претендующими на замещение должностей муниципальной службы, сведений о доходах, расходах, об имуществе и обязательствах имущественного характера»                       </w:t>
      </w:r>
      <w:r>
        <w:rPr>
          <w:rFonts w:eastAsia="Arial" w:cs="Times New Roman" w:ascii="Times New Roman" w:hAnsi="Times New Roman"/>
          <w:szCs w:val="20"/>
        </w:rPr>
        <w:t xml:space="preserve"> (указать реквизиты муниципального акта)</w:t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tbl>
      <w:tblPr>
        <w:tblW w:w="160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74"/>
        <w:gridCol w:w="1911"/>
        <w:gridCol w:w="1329"/>
        <w:gridCol w:w="1620"/>
        <w:gridCol w:w="900"/>
        <w:gridCol w:w="819"/>
        <w:gridCol w:w="1160"/>
        <w:gridCol w:w="766"/>
        <w:gridCol w:w="883"/>
        <w:gridCol w:w="1715"/>
        <w:gridCol w:w="1201"/>
        <w:gridCol w:w="1593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/п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Cs w:val="20"/>
                <w:lang w:val="ru-RU"/>
              </w:rPr>
            </w:pPr>
            <w:r>
              <w:rPr/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Cs w:val="20"/>
              </w:rPr>
            </w:pPr>
            <w:r>
              <w:rPr/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Транспортные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редства (вид, марка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еклариро</w:t>
              <w:softHyphen/>
              <w:t>ванный годовой доход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</w:rPr>
              <w:t xml:space="preserve">1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(РУб.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(вид приобретенного имущества, источники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Cs w:val="20"/>
                <w:lang w:val="ru-RU"/>
              </w:rPr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собствен</w:t>
              <w:softHyphen/>
              <w:t>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187"/>
              <w:ind w:firstLine="34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Елисеев Василий Михайл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ервый заместитель Главы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54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/м  УАЗ 31512 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97565,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омещение нежилое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омещение нежил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    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5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/м Мицубиси паджеро спор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96849,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асильева   Марина Никола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Половинского район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       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19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8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9159,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        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8,2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/м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XENDE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Акцент</w:t>
            </w:r>
          </w:p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а/м RENAU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SANDERO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STERWAY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      трактор Т-25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239336,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ожухарь Галина Александ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 - руководитель аппарат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4468,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Гоголева Любовь Владими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,8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5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1576,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5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,8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SUV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11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IGGO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4897,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Дыбань            Эльвира           Эмануил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униципального органа управления образованием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5/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4769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4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3126,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4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itsubishi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ncer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1.6 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прицеп КМЗ-8284 А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4496,6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Пенькова Надежда Никола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уководитель отдела культур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1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88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4866,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еньщиков Вадим Владимирович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08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 МИЦУБИСИ ASX;</w:t>
            </w:r>
          </w:p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прицеп КМЗ 8284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2600,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7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114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1827,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 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 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Попова Елена Пет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уководитель отдела по управлению муниципальным имуществом, экономике  и архитектуре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2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6253,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3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1621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4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9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Тойота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oroll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негоход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BEARCA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Z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1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XT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рицеп ТС МЗСА 8177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2660,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Тягунова Светлана Юрь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уководитель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,1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164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9582,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4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алахова Ирина Серафим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уководитель отдела ЗАГС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52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 ВАЗ 1118 «Калина»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5995,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ха Галина Владими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отдела учета и отчетности администраций сельских поселений Администрации </w:t>
            </w:r>
            <w:r>
              <w:rPr>
                <w:rFonts w:eastAsia="Arial" w:cs="Times New Roman" w:ascii="Times New Roman" w:hAnsi="Times New Roman"/>
                <w:szCs w:val="20"/>
              </w:rPr>
              <w:t>Половинского 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9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6328,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9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9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5964,7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Фомин Сергей Владимир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 отдела по управлению муниципальным имуществом, экономике и архитектур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,9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12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Хундай  Автоприцеп 8213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9648,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8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,9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  ВАЗ 21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14928,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,9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12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оржухина Елизавета Арнольд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муниципального органа управления образованием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2824,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: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ГАЗ 31029 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NISSAN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ALMER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LASSIC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1548,9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Шалмина Татьяна Пет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 архивн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45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 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8248,6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: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12140,  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NISSAN ATLAS, УАЗ-390945,  трактор МТЗ-82, К-701; прицеп 2 ПТС-4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511,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ндреева Светлана Владими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 отдела по управлению муниципальным имуществом, экономике и архитектур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6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AWC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7130 (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IT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)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4340,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ороковых Александр Иванович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Главный специалист  отдела по управлению муниципальным имуществом, экономике и архитектур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 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,7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2142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0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ИА-РИО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1646,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долевая 5/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476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125799,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21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ндриянов Александр Александрович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ВАЗ-219060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ада Гран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338623,6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6641,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ценко Наталья Никола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2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3610.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2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3637,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уравлева Марина Витал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ЗАГС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5742,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7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ИА спортейдж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АЗ 33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828523,4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Ящук Ирина Анатоль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Ведущий специалист  отдела по управлению муниципальным имуществом, экономике и архитектур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149119,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араж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46,7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olkswagen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igua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84437,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узнецова Оксана Юрь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 отдела по управлению муниципальным имуществом, экономике и архитектур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608,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FORD S-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AX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18620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ржанова Елена Александ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 отдела по управлению муниципальным имуществом, экономике и архитектур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\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долевая 1/13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долевая 1/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9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162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5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3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81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8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35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2124,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\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долевая 1/13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долевая 1/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9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162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5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3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81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8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35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3659,9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Банникова Ольга Павл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учета и отчетност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0338,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озлова Лилия Александ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учета и отчетности администраций сельских поселений Администрации </w:t>
            </w:r>
            <w:r>
              <w:rPr>
                <w:rFonts w:eastAsia="Arial" w:cs="Times New Roman" w:ascii="Times New Roman" w:hAnsi="Times New Roman"/>
                <w:szCs w:val="20"/>
              </w:rPr>
              <w:t>Половинского 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65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4230,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6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65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2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ВАЗ 2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5902,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Мяготина Наталья Серге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учета и отчетности администраций сельских поселений Администрации </w:t>
            </w:r>
            <w:r>
              <w:rPr>
                <w:rFonts w:eastAsia="Arial" w:cs="Times New Roman" w:ascii="Times New Roman" w:hAnsi="Times New Roman"/>
                <w:szCs w:val="20"/>
              </w:rPr>
              <w:t>Половинского 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Форд Фоку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2849,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Бутылова Елена Валер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Руководитель отдела учета и отчетност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7498,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Пенькова Светлана Викто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меститель Главы Полов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6882,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Емельянова Наталья Борис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ачальник отдела учета и отчетности Администрации Полов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,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127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3032,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Бабакина Ирина Аркадь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меститель начальника отдела учета и отчетности Администрации Полов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8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144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AZ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AMIL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6337,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8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8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Ханина Алена Пет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Полов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3453,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4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GEELY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K</w:t>
            </w:r>
            <w:r>
              <w:rPr>
                <w:rFonts w:eastAsia="Arial" w:cs="Times New Roman" w:ascii="Times New Roman" w:hAnsi="Times New Roman"/>
                <w:szCs w:val="20"/>
              </w:rPr>
              <w:t>-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ROS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2758,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90,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Несовершеннолетний ребенок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океева Зайда Ережеп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-Главный бухгалтер Администрации Чулошне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9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3246,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: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ВАЗ 21060,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Hyundai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Solaris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0,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трекаловских Светлана Серге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Пищаль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ЗАЗ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HANCE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F</w:t>
            </w:r>
            <w:r>
              <w:rPr>
                <w:rFonts w:eastAsia="Arial" w:cs="Times New Roman" w:ascii="Times New Roman" w:hAnsi="Times New Roman"/>
                <w:szCs w:val="20"/>
              </w:rPr>
              <w:t>69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YO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196587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Толмачева Людмила Виталь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Сухме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63/15508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50800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Cs w:val="20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 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1717,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Гетманова Наталья Викто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– главный бухгалтер Администрации Байдар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78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163030,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Бухтоярова Нина Феофан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Хлупов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600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0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57,2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8503,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аюпова Динара Шнарбек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Новобайдар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3390,4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Несовершеннолетний ребенок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нтонова Галина Иван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Башкир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942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8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173844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942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8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1677,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Шинкарева  Юлия Серге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сектора </w:t>
            </w:r>
            <w:r>
              <w:rPr>
                <w:rFonts w:eastAsia="Arial" w:cs="Times New Roman" w:ascii="Times New Roman" w:hAnsi="Times New Roman"/>
                <w:szCs w:val="20"/>
              </w:rPr>
              <w:t>по формированию и контролю за исполнением местного бюджета финансового отдела Администрации Половинского 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7713,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1347,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лякова Ольга Васил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уководитель сектора по экономике и контролю за поступлением доходов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7065,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65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Меньщикова Светлана Александ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сектора по формированию и контролю за исполнением местного бюджета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 (ипотека в силу закона № 45-45-16/372/2012-77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5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5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1523,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 (ипотека в силу закона № 45-45-16/372/2012-77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oyot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ark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II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9969,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Яковлева Ольга Валентин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сектора по бухучету и отчетности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2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6412,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мната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6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12,6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2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ВАЗ 2106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25 А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1809,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онидов Евгений Владимир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аместитель руководителя финансового отдела Администрации Половинского района, руководитель сектора по формированию и контролю за исполнением местного бюджет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3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17230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1732,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83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58272</w:t>
            </w:r>
            <w:r>
              <w:rPr>
                <w:rFonts w:eastAsia="Arial" w:cs="Times New Roman" w:ascii="Times New Roman" w:hAnsi="Times New Roman"/>
                <w:szCs w:val="20"/>
              </w:rPr>
              <w:t>,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83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1542</w:t>
            </w:r>
            <w:r>
              <w:rPr>
                <w:rFonts w:eastAsia="Arial" w:cs="Times New Roman" w:ascii="Times New Roman" w:hAnsi="Times New Roman"/>
                <w:szCs w:val="20"/>
              </w:rPr>
              <w:t>,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ё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3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харова Татьяна Владими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уководитель сектора по бухгалтерскому учёту и отчётности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,3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63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2300,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96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oyot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oroll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320984,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долевая 1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47,3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608000</w:t>
            </w:r>
          </w:p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АЗ 21093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ВАЗ 2121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прицеп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МЗ 8136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16715,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нтонова Надежда Владими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-контролёр-ревизор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      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ord Fiest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6312,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9304,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Майнингер Ирина Алексе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сектора по формированию и контролю за исполнением местного бюджета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1017,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hevrolet Orland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85405,9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ё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ё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szCs w:val="20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eastAsia="Arial" w:cs="Arial"/>
      <w:b/>
      <w:bCs/>
      <w:szCs w:val="20"/>
    </w:rPr>
  </w:style>
  <w:style w:type="paragraph" w:styleId="ConsPlusCell">
    <w:name w:val="ConsPlusCell"/>
    <w:basedOn w:val="Normal"/>
    <w:qFormat/>
    <w:pPr>
      <w:autoSpaceDE w:val="false"/>
    </w:pPr>
    <w:rPr>
      <w:rFonts w:eastAsia="Arial" w:cs="Arial"/>
      <w:szCs w:val="20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2">
    <w:name w:val="Знак1"/>
    <w:basedOn w:val="Normal"/>
    <w:qFormat/>
    <w:pPr>
      <w:widowControl/>
      <w:numPr>
        <w:ilvl w:val="0"/>
        <w:numId w:val="1"/>
      </w:numPr>
      <w:suppressAutoHyphens w:val="false"/>
      <w:spacing w:lineRule="exact" w:line="240" w:before="120" w:after="160"/>
      <w:jc w:val="both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192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92"/>
      <w:jc w:val="center"/>
    </w:pPr>
    <w:rPr>
      <w:rFonts w:ascii="Times New Roman" w:hAnsi="Times New Roman" w:eastAsia="Times New Roman" w:cs="Times New Roman"/>
      <w:kern w:val="0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9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09:00Z</dcterms:created>
  <dc:creator>NATALY</dc:creator>
  <dc:description/>
  <cp:keywords/>
  <dc:language>en-US</dc:language>
  <cp:lastModifiedBy>IZI</cp:lastModifiedBy>
  <cp:lastPrinted>2014-06-03T10:18:00Z</cp:lastPrinted>
  <dcterms:modified xsi:type="dcterms:W3CDTF">2015-05-06T03:49:00Z</dcterms:modified>
  <cp:revision>55</cp:revision>
  <dc:subject/>
  <dc:title/>
</cp:coreProperties>
</file>