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уководителей муниципальных учреждений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ловинского района</w:t>
      </w:r>
      <w:r>
        <w:rPr>
          <w:sz w:val="26"/>
          <w:szCs w:val="26"/>
        </w:rPr>
        <w:t xml:space="preserve">,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Cs w:val="20"/>
        </w:rPr>
        <w:t xml:space="preserve">  </w:t>
      </w:r>
      <w:r>
        <w:rPr>
          <w:sz w:val="18"/>
          <w:szCs w:val="18"/>
        </w:rPr>
        <w:t>(наименование органа местного самоуправления муниципального образования Курганской области)</w:t>
      </w:r>
    </w:p>
    <w:p>
      <w:pPr>
        <w:pStyle w:val="Normal"/>
        <w:jc w:val="center"/>
        <w:rPr/>
      </w:pPr>
      <w:r>
        <w:rPr/>
        <w:t xml:space="preserve">а также их супругов и несовершеннолетних детей за период с 1 января 2014 г. по 31 декабря 2014 г., размещаемые на официальном сайте </w:t>
      </w:r>
      <w:r>
        <w:rPr>
          <w:b/>
          <w:u w:val="single"/>
        </w:rPr>
        <w:t>Администрации Половинского района</w:t>
      </w:r>
      <w:r>
        <w:rPr/>
        <w:t xml:space="preserve">            </w:t>
      </w:r>
    </w:p>
    <w:p>
      <w:pPr>
        <w:pStyle w:val="Normal"/>
        <w:jc w:val="center"/>
        <w:rPr/>
      </w:pPr>
      <w:r>
        <w:rPr>
          <w:szCs w:val="20"/>
        </w:rPr>
        <w:t xml:space="preserve">                                                              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(наименование органа местного самоуправления муниципального образования Курганской области) </w:t>
      </w:r>
    </w:p>
    <w:p>
      <w:pPr>
        <w:pStyle w:val="Normal"/>
        <w:jc w:val="center"/>
        <w:rPr>
          <w:rFonts w:eastAsia="Arial"/>
          <w:b/>
          <w:b/>
          <w:bCs/>
          <w:u w:val="single"/>
        </w:rPr>
      </w:pPr>
      <w:r>
        <w:rPr/>
        <w:t xml:space="preserve">в порядке, утвержденном </w:t>
      </w:r>
      <w:r>
        <w:rPr>
          <w:rFonts w:eastAsia="Arial"/>
          <w:b/>
          <w:bCs/>
          <w:u w:val="single"/>
        </w:rPr>
        <w:t>постановлением Администрации Половинского района от 11.02. 2015г. № 74  «Об утверждении правил представления лицом, поступающим на работу на должность руководителя муниципального учреждения Половинского района, а также руководителем муниципального учреждения Половинск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 »</w:t>
      </w:r>
    </w:p>
    <w:p>
      <w:pPr>
        <w:pStyle w:val="Normal"/>
        <w:jc w:val="center"/>
        <w:rPr>
          <w:rFonts w:eastAsia="Arial"/>
          <w:szCs w:val="20"/>
        </w:rPr>
      </w:pPr>
      <w:r>
        <w:rPr>
          <w:rFonts w:eastAsia="Arial"/>
          <w:szCs w:val="20"/>
        </w:rPr>
        <w:t>(указать реквизиты муниципального акта)</w:t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szCs w:val="20"/>
        </w:rPr>
      </w:pPr>
      <w:r>
        <w:rPr>
          <w:rFonts w:eastAsia="Arial"/>
          <w:b/>
          <w:szCs w:val="20"/>
        </w:rPr>
      </w:r>
    </w:p>
    <w:tbl>
      <w:tblPr>
        <w:tblW w:w="15958" w:type="dxa"/>
        <w:jc w:val="left"/>
        <w:tblInd w:w="-1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8"/>
        <w:gridCol w:w="1416"/>
        <w:gridCol w:w="984"/>
        <w:gridCol w:w="1411"/>
        <w:gridCol w:w="1887"/>
        <w:gridCol w:w="850"/>
        <w:gridCol w:w="998"/>
        <w:gridCol w:w="1272"/>
        <w:gridCol w:w="851"/>
        <w:gridCol w:w="994"/>
        <w:gridCol w:w="1555"/>
        <w:gridCol w:w="1292"/>
        <w:gridCol w:w="2030"/>
      </w:tblGrid>
      <w:tr>
        <w:trPr/>
        <w:tc>
          <w:tcPr>
            <w:tcW w:w="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firstLine="10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№</w:t>
            </w:r>
            <w:r>
              <w:rPr>
                <w:rStyle w:val="FontStyle15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FontStyle15"/>
                <w:rFonts w:cs="Times New Roman"/>
                <w:sz w:val="20"/>
                <w:szCs w:val="20"/>
              </w:rPr>
              <w:t>п/п</w:t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Фамилия и инициалы лица, чьи сведения размещаются</w:t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Должность</w:t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1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197"/>
              <w:ind w:left="557" w:hanging="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Объекты недвижимости, находящиеся в собственности</w:t>
            </w:r>
          </w:p>
        </w:tc>
        <w:tc>
          <w:tcPr>
            <w:tcW w:w="3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ind w:left="264" w:firstLine="168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Объекты недвижимости, находящиеся в пользовании</w:t>
            </w:r>
          </w:p>
        </w:tc>
        <w:tc>
          <w:tcPr>
            <w:tcW w:w="15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Транспортные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средства (вид, марка)</w:t>
            </w:r>
          </w:p>
          <w:p>
            <w:pPr>
              <w:pStyle w:val="Style71"/>
              <w:widowControl/>
              <w:spacing w:lineRule="exact" w:line="187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71"/>
              <w:spacing w:lineRule="exact" w:line="187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197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Деклариро</w:t>
              <w:softHyphen/>
              <w:t>ванный годовой доход</w:t>
            </w:r>
            <w:r>
              <w:rPr>
                <w:rStyle w:val="FontStyle15"/>
                <w:rFonts w:cs="Times New Roman"/>
                <w:sz w:val="20"/>
                <w:szCs w:val="20"/>
                <w:vertAlign w:val="superscript"/>
              </w:rPr>
              <w:t xml:space="preserve">1 </w:t>
            </w:r>
            <w:r>
              <w:rPr>
                <w:rStyle w:val="FontStyle15"/>
                <w:rFonts w:cs="Times New Roman"/>
                <w:sz w:val="20"/>
                <w:szCs w:val="20"/>
              </w:rPr>
              <w:t>(</w:t>
            </w: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у</w:t>
            </w:r>
            <w:r>
              <w:rPr>
                <w:rStyle w:val="FontStyle15"/>
                <w:rFonts w:cs="Times New Roman"/>
                <w:sz w:val="20"/>
                <w:szCs w:val="20"/>
              </w:rPr>
              <w:t>б.)</w:t>
            </w:r>
          </w:p>
          <w:p>
            <w:pPr>
              <w:pStyle w:val="Style71"/>
              <w:widowControl/>
              <w:spacing w:lineRule="exact" w:line="187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71"/>
              <w:spacing w:lineRule="exact" w:line="187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ntStyle15"/>
                <w:rFonts w:cs="Times New Roman"/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 (вид приобретенного имущества, источники)</w:t>
            </w:r>
          </w:p>
          <w:p>
            <w:pPr>
              <w:pStyle w:val="Style71"/>
              <w:widowControl/>
              <w:spacing w:lineRule="exact" w:line="187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71"/>
              <w:spacing w:lineRule="exact" w:line="187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197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вид собствен</w:t>
              <w:softHyphen/>
              <w:t>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187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пло</w:t>
              <w:softHyphen/>
              <w:t>щадь (кв.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187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страна распо</w:t>
              <w:softHyphen/>
              <w:t>ложен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187"/>
              <w:ind w:firstLine="34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пло</w:t>
              <w:softHyphen/>
              <w:t>щадь (кв.м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187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страна распо</w:t>
              <w:softHyphen/>
              <w:t>ложения</w:t>
            </w:r>
          </w:p>
        </w:tc>
        <w:tc>
          <w:tcPr>
            <w:tcW w:w="15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187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187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187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Боботкова Ирина Владимировна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уководитель МКУК «Сухменское КДО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FontStyle15"/>
                <w:rFonts w:ascii="Times New Roman" w:hAnsi="Times New Roman" w:eastAsia="Arial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2,62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10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Автомобиль легковой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LADA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210740  </w:t>
            </w:r>
          </w:p>
          <w:p>
            <w:pPr>
              <w:pStyle w:val="Subtitle"/>
              <w:spacing w:before="0" w:after="60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szCs w:val="20"/>
                <w:lang w:val="ru-RU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47528,46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left="216" w:hanging="0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71"/>
              <w:widowControl/>
              <w:ind w:right="10" w:hanging="0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71"/>
              <w:ind w:right="10" w:hanging="0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017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2,62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21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spacing w:before="24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аз 5320, прицеп общего назначения ГКБ 8350</w:t>
            </w:r>
          </w:p>
          <w:p>
            <w:pPr>
              <w:pStyle w:val="Style16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99702,21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Arial"/>
                <w:sz w:val="20"/>
                <w:szCs w:val="20"/>
              </w:rPr>
              <w:t>Дергунская Любовь Ивано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уководитель МКУК «Хлуповское КДО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Жилой дом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Arial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53,0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Arial"/>
                <w:sz w:val="20"/>
                <w:szCs w:val="20"/>
              </w:rPr>
              <w:t>200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57058,0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Кузеванова Татьяна Николае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уководитель МКУК «Привольненское КДО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общая долевая 1/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435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7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090,36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Казеева Елена Ивано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уководитель МКУК «Менщиковское КДО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64,0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2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81,08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   </w:t>
            </w: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Style61"/>
              <w:widowControl/>
              <w:spacing w:lineRule="auto" w:line="240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 xml:space="preserve">       </w:t>
            </w: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64,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2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– 21101;            ГАЗ 3307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357,65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Алексеева Валентина Владимиро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уководитель МКУК «Сумкинское КДО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71"/>
              <w:widowControl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Style61"/>
              <w:widowControl/>
              <w:spacing w:lineRule="auto" w:line="240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43,3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271,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160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528,49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Казарян Любовь Анатолье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уководитель МКУК «Яровинское КДО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62,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5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380,50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62,0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  </w:t>
            </w: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5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 21213;</w:t>
            </w:r>
          </w:p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ДТ-75; трактор МТЗ-50; прицеп 2 ПТС-4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62,0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  </w:t>
            </w: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5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3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Хомутникова Татьяна Александро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уководитель МКУК «Новобайдарское КДО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1/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80,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8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-531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82,04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Cs w:val="20"/>
                <w:lang w:val="ru-RU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 1/4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частна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80,6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80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32568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Автомобили легковые:            ВАЗ-21074;</w:t>
            </w:r>
          </w:p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- 21070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009,99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15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80,6</w:t>
            </w:r>
          </w:p>
          <w:p>
            <w:pPr>
              <w:pStyle w:val="Style15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FontStyle15"/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8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онова Елена Михайло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уководитель МКУК «Булдакского КДО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16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6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34,04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3608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6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Автомобиль легковой ВАЗ 212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750,43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сенко Галина Василье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уководитель МКУК «Чулошненское КДО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8405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40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9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76,67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8405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40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9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Автомобиль легковой ВАЗ 21154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31,79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40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9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гина Татьяна Виталье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уководитель МКУК «Башкирское КДО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4,8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100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Автомобили легковые: 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</w:rPr>
              <w:t>ВАЗ 210740;  ШЕВРОЛЕ Lacetti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15,90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Максимова Марина Юрье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уководитель МКУК «Пищальское КДО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Приусадебный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1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80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2,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46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369,36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2,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87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Приусадебный участок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46,0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8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Легковой автомобиль 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ШЕВРОЛЕ Lacetti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19,98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2,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Приусадебный участок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46,0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8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2,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Приусадебный участок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46,0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8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зубаева Айнагуль Жумабае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уководитель МКУК «Половинское КДО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3,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13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44,25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3,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13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Легковой автомобиль  Лада 210740; автоприцеп КМЗ 82842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3,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13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3,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13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3,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13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йсенова Карлыгаш Кайржано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уководитель МКУК «Половинское КДО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60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1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0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0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4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438,87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60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0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40,0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0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Легковые автомобили:   ВАЗ 2106;     ВАЗ 11183  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81,90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40,0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0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логузова Татьяна Ивано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уководитель МКУК «Васильевское КДО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77108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68915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38,3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8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44,62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224000/27018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8,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80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70184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отоцикл М 67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27,72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кованова Юлия Николае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уководитель МКУК «Байдарское КДО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56,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1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348,77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56,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1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56,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1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ева Наталья Николае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уководитель МКУК «Воскресенское КДО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38,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7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619,00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8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7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Легковой автомобиль    ВАЗ 21074 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45,56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38,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7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38,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7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а Марина Владимиро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Директор муниципального казенного образовательного учреждения дополнительного образования детей «Половинская детская музыкальная школа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7,8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Cs w:val="20"/>
              </w:rPr>
              <w:t xml:space="preserve">1631,0 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Легковой автомобиль  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ВАЗ- 2109           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761,88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37,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Жилой дом Земельный учас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7,8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zxx"/>
              </w:rPr>
              <w:t xml:space="preserve">  </w:t>
            </w:r>
            <w:r>
              <w:rPr>
                <w:sz w:val="20"/>
                <w:szCs w:val="20"/>
              </w:rPr>
              <w:t>1631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zxx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Легковой автомобиль            ВАЗ - 21093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86,10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Жилой дом Земельный учас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Style w:val="FontStyle15"/>
                <w:rFonts w:ascii="Times New Roman" w:hAnsi="Times New Roman" w:cs="Times New Roman"/>
                <w:kern w:val="2"/>
                <w:sz w:val="20"/>
                <w:szCs w:val="20"/>
                <w:lang w:val="ru-RU" w:eastAsia="zxx"/>
              </w:rPr>
            </w:pPr>
            <w:r>
              <w:rPr>
                <w:rFonts w:cs="Times New Roman" w:ascii="Times New Roman" w:hAnsi="Times New Roman"/>
              </w:rPr>
              <w:t>57,8 1631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zxx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Тулинова Анна Владимиро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Директор районного муниципального казённого учреждения культуры «Районный центр культуры и досуга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kern w:val="2"/>
                <w:szCs w:val="20"/>
                <w:lang w:val="ru-RU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олевая 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334,35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кова Валентина Петро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районного муниципального казенного учреждения культуры «Межпоселенческая Половинская центральная библиотека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Style15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Cs w:val="20"/>
                <w:lang w:val="ru-RU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олевая 3/9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,6</w:t>
            </w:r>
          </w:p>
          <w:p>
            <w:pPr>
              <w:pStyle w:val="Style15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Cs w:val="20"/>
              </w:rPr>
              <w:t>23,1</w:t>
            </w:r>
          </w:p>
          <w:p>
            <w:pPr>
              <w:pStyle w:val="Style6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474769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zxx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148,36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ина Галина Кирилло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иректор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МОУ «Половинская средняя общеобразовательная школа»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           Квартира</w:t>
            </w:r>
          </w:p>
          <w:p>
            <w:pPr>
              <w:pStyle w:val="Style15"/>
              <w:jc w:val="center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9,2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44,5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56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27600,75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ронова Светлана Владимиро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иректор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ОУ «Сумкинская средняя общеобразовательная школа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общая долевая 1/2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4,5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48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44096,38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19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шеничникова Оксана Василье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иректор</w:t>
            </w:r>
          </w:p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ОУ «Сухменская средняя общеобразовательная школа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       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46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43,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   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55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1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65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Легковой автомобиль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Volkswagen polo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34944,33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 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индивидуальная</w: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индивидуальная</w: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eastAsia="Arial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5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42</w:t>
            </w:r>
            <w:r>
              <w:rPr>
                <w:sz w:val="20"/>
                <w:szCs w:val="20"/>
                <w:lang w:eastAsia="en-US"/>
              </w:rPr>
              <w:t>,</w:t>
            </w:r>
            <w:r>
              <w:rPr>
                <w:sz w:val="20"/>
                <w:szCs w:val="20"/>
                <w:lang w:val="en-US" w:eastAsia="en-US"/>
              </w:rPr>
              <w:t>7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65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6580,00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19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хайлова Светлана Ивановна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иректор</w:t>
            </w:r>
          </w:p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ОУ «Башкирская средняя общеобразовательная школа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общая долевая    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общая долевая 1/2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17453300</w:t>
            </w:r>
            <w:r>
              <w:rPr>
                <w:rFonts w:eastAsia="Arial" w:cs="Times New Roman" w:ascii="Times New Roman" w:hAnsi="Times New Roman"/>
                <w:szCs w:val="20"/>
              </w:rPr>
              <w:t>,0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73,6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2,8</w:t>
            </w:r>
          </w:p>
          <w:p>
            <w:pPr>
              <w:pStyle w:val="Normal"/>
              <w:rPr>
                <w:rFonts w:ascii="Verdana" w:hAnsi="Verdana" w:eastAsia="Arial" w:cs="Verdana"/>
                <w:szCs w:val="20"/>
                <w:lang w:val="en-US" w:eastAsia="en-US"/>
              </w:rPr>
            </w:pPr>
            <w:r>
              <w:rPr>
                <w:rFonts w:eastAsia="Arial" w:cs="Verdana" w:ascii="Verdana" w:hAnsi="Verdana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23350,28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19"/>
              <w:ind w:left="33" w:hanging="0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общая долевая 1/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3,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Легковой автомобиль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Volkswagen polo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90023,23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19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Татьяна Владимиро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иректор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ОУ «Яровинская средняя общеобразовательная школа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общая долевая 1/4 </w:t>
            </w:r>
          </w:p>
          <w:p>
            <w:pPr>
              <w:pStyle w:val="Style15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общая долевая 1/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3,8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89,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33456,73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общая долевая 1/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9,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200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73</w:t>
            </w:r>
            <w:r>
              <w:rPr>
                <w:rFonts w:eastAsia="Arial" w:cs="Times New Roman" w:ascii="Times New Roman" w:hAnsi="Times New Roman"/>
                <w:szCs w:val="20"/>
              </w:rPr>
              <w:t>,8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Легковой автомобиль  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Ford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Focus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 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Трактор Т-40 АМ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21139,00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19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Людмила Алексее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иректор МОУ «Байдарская основная общеобразовательная школа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  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7,5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Легковой автомобиль МАЗДА – 6</w:t>
            </w:r>
          </w:p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64087,50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7,5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3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Автомобиль легковой </w:t>
            </w:r>
          </w:p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УАЗ – 220694-04 </w:t>
            </w:r>
          </w:p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Легковой автомобиль ВАЗ- 21074</w:t>
            </w:r>
          </w:p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Трактор Т-25</w:t>
            </w:r>
          </w:p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49500, 00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19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монова Татьяна Владимиро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иректор МОУ «Булдаковская основная общеобразовательная школа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 1/3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общая долевая 1/63  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Arial" w:cs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3,2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360800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0,3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2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50045,83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19"/>
              <w:ind w:left="33" w:hanging="0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общая долевая  1/63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 1/3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Arial" w:cs="Times New Roman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360800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,2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Легковой автомобиль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ВАЗ 21074,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Легковой автомобиль 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CHEVROLET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KLAS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(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AVEO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),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АМАЗ грузовой фургон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81253,90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5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19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шина Ирина  Василье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иректор МОУ «Воскресенская основная общеобразовательная школа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" w:cs="Verdana"/>
                <w:szCs w:val="20"/>
                <w:lang w:eastAsia="en-US"/>
              </w:rPr>
            </w:pPr>
            <w:r>
              <w:rPr>
                <w:rFonts w:eastAsia="Arial" w:cs="Verdana" w:ascii="Verdana" w:hAnsi="Verdana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71,3 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190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31967,71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90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71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Автомобили легковые: РЕНО 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RENAULT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MEGANE</w:t>
            </w:r>
            <w:r>
              <w:rPr>
                <w:rFonts w:eastAsia="Arial" w:cs="Times New Roman" w:ascii="Times New Roman" w:hAnsi="Times New Roman"/>
                <w:szCs w:val="20"/>
              </w:rPr>
              <w:t>,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амоходное шасси Т-16 М,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Трактор МТЗ-80</w:t>
            </w:r>
          </w:p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15960,37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71,3 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19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19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пов Александр Николаевич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иректор МОУ «Новобайдарская основная общеобразовательная школа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Гараж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3600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19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3,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Легковой автомобиль  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CHEVROLET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NIVA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212300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Трактор МТЗ – 8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36243,75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Супруга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3600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3,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30878,39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19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явцева  Татьяна Владимиро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иректор МОУ «Чулошненская основная общеобразовательная школа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3,1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146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85831,44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19"/>
              <w:ind w:left="33" w:hanging="0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3,1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146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Легковой автомобиль   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CHEVROLET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LANOS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  </w:t>
            </w:r>
          </w:p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Легковой автомобиль</w:t>
            </w:r>
          </w:p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УАЗ-31519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35115,00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3,1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146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3,1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146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665,75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before="0" w:after="119"/>
              <w:ind w:left="33" w:hanging="6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хтин Валерий  Александрович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Директор МОУДОД «Половинская Детско-юношеская спортивная школа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eastAsia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eastAsia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Arial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98</w:t>
            </w:r>
          </w:p>
          <w:p>
            <w:pPr>
              <w:pStyle w:val="Normal"/>
              <w:jc w:val="center"/>
              <w:rPr>
                <w:rFonts w:ascii="Verdana" w:hAnsi="Verdana" w:eastAsia="Arial" w:cs="Verdana"/>
                <w:szCs w:val="20"/>
                <w:lang w:val="en-US" w:eastAsia="en-US"/>
              </w:rPr>
            </w:pPr>
            <w:r>
              <w:rPr>
                <w:rFonts w:eastAsia="Arial" w:cs="Verdana" w:ascii="Verdana" w:hAnsi="Verdana"/>
                <w:szCs w:val="20"/>
                <w:lang w:val="en-US" w:eastAsia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5,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8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6,8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Автомобили легковые: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УАЗ 33131201 ,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Toyota</w:t>
            </w:r>
            <w:r>
              <w:rPr>
                <w:rFonts w:eastAsia="Arial" w:cs="Times New Roman" w:ascii="Times New Roman" w:hAnsi="Times New Roman"/>
                <w:szCs w:val="20"/>
              </w:rPr>
              <w:t>-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corona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омбайн Енисей-1200,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омбайн Енисей-120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Трактор Т-4А</w:t>
            </w:r>
          </w:p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93971,13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Супруга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 </w:t>
            </w:r>
          </w:p>
          <w:p>
            <w:pPr>
              <w:pStyle w:val="Style15"/>
              <w:jc w:val="center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5,6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eastAsia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98446,2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5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Arial" w:cs="Times New Roman"/>
                <w:szCs w:val="20"/>
                <w:lang w:val="en-US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before="0" w:after="119"/>
              <w:ind w:left="33" w:hanging="6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телеева Ирина Михайло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аведующий МДОУ «Половинский детский сад «Березка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49232,54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eastAsia="Arial"/>
                <w:szCs w:val="20"/>
              </w:rPr>
            </w:pPr>
            <w:r>
              <w:rPr>
                <w:rFonts w:eastAsia="Arial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82488,18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before="0" w:after="119"/>
              <w:ind w:left="33" w:hanging="6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нова Татьяна Юрье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аведующий МДОУ «Половинский детский сад «Солнышко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</w:rPr>
              <w:t xml:space="preserve">общая долевая  1/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11</w:t>
            </w:r>
          </w:p>
          <w:p>
            <w:pPr>
              <w:pStyle w:val="Normal"/>
              <w:rPr>
                <w:rFonts w:ascii="Verdana" w:hAnsi="Verdana" w:eastAsia="Arial" w:cs="Verdana"/>
                <w:szCs w:val="20"/>
                <w:lang w:val="en-US" w:eastAsia="en-US"/>
              </w:rPr>
            </w:pPr>
            <w:r>
              <w:rPr>
                <w:rFonts w:eastAsia="Arial" w:cs="Verdana" w:ascii="Verdana" w:hAnsi="Verdana"/>
                <w:szCs w:val="20"/>
                <w:lang w:val="en-US" w:eastAsia="en-US"/>
              </w:rPr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eastAsia="en-US"/>
              </w:rPr>
              <w:t>55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20692,47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</w:rPr>
              <w:t xml:space="preserve">общая долевая  1/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11</w:t>
            </w:r>
          </w:p>
          <w:p>
            <w:pPr>
              <w:pStyle w:val="Normal"/>
              <w:rPr>
                <w:rFonts w:ascii="Verdana" w:hAnsi="Verdana" w:eastAsia="Arial" w:cs="Verdana"/>
                <w:szCs w:val="20"/>
                <w:lang w:val="en-US" w:eastAsia="en-US"/>
              </w:rPr>
            </w:pPr>
            <w:r>
              <w:rPr>
                <w:rFonts w:eastAsia="Arial" w:cs="Verdana" w:ascii="Verdana" w:hAnsi="Verdana"/>
                <w:szCs w:val="20"/>
                <w:lang w:val="en-US" w:eastAsia="en-US"/>
              </w:rPr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eastAsia="en-US"/>
              </w:rPr>
              <w:t>55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Автомобиль легковой </w:t>
            </w:r>
          </w:p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ВАЗ - 2115 </w:t>
            </w:r>
          </w:p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Автоприцеп КМЗ 82842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81389,34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before="0" w:after="119"/>
              <w:ind w:left="33" w:hanging="6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вощева Лидия Василье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иректор МОУДОД «Половинский дом детского творчества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9,7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252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56401,88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Arial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252</w:t>
            </w:r>
          </w:p>
          <w:p>
            <w:pPr>
              <w:pStyle w:val="Normal"/>
              <w:rPr>
                <w:rFonts w:ascii="Verdana" w:hAnsi="Verdana" w:eastAsia="Arial" w:cs="Verdana"/>
                <w:szCs w:val="20"/>
                <w:lang w:val="en-US" w:eastAsia="en-US"/>
              </w:rPr>
            </w:pPr>
            <w:r>
              <w:rPr>
                <w:rFonts w:eastAsia="Arial" w:cs="Verdana" w:ascii="Verdana" w:hAnsi="Verdana"/>
                <w:szCs w:val="20"/>
                <w:lang w:val="en-US" w:eastAsia="en-US"/>
              </w:rPr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eastAsia="en-US"/>
              </w:rPr>
              <w:t>39,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Автомобиль легковой </w:t>
            </w:r>
          </w:p>
          <w:p>
            <w:pPr>
              <w:pStyle w:val="Style15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LADA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PRIORA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21713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Автомобиль легковой </w:t>
            </w:r>
          </w:p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LADA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 xml:space="preserve">PRIORA </w:t>
            </w:r>
            <w:r>
              <w:rPr>
                <w:rFonts w:eastAsia="Arial" w:cs="Times New Roman" w:ascii="Times New Roman" w:hAnsi="Times New Roman"/>
                <w:szCs w:val="20"/>
              </w:rPr>
              <w:t>217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03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64341,69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9,7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252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before="0" w:after="119"/>
              <w:ind w:left="33" w:hanging="6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ова Ольга Ивано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аведующий МДОУ «Башкирский детский сад»</w:t>
            </w:r>
          </w:p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2,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1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Автомобиль легковой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FAWCA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7130 (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VITA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)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232125</w:t>
            </w:r>
            <w:r>
              <w:rPr>
                <w:rFonts w:eastAsia="Arial" w:cs="Times New Roman" w:ascii="Times New Roman" w:hAnsi="Times New Roman"/>
                <w:szCs w:val="20"/>
              </w:rPr>
              <w:t>,80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1000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7000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1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2,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Автомобиль легковой ВАЗ-21074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Мотороллер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ТГА 20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32998,44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2,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before="0" w:after="119"/>
              <w:ind w:left="33" w:hanging="6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удинов Андрей Аркадьевич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иректор МОУ «Зеленый борок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 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7,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Автомобиль легковой </w:t>
            </w:r>
          </w:p>
          <w:p>
            <w:pPr>
              <w:pStyle w:val="Style15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 xml:space="preserve">LADA KALINA 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1183, </w:t>
            </w:r>
          </w:p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прицеп к легковым ТС КМЗ 8136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43262,26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Супруга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 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7,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07546,73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-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 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7,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</w:tbl>
    <w:p>
      <w:pPr>
        <w:pStyle w:val="Normal"/>
        <w:jc w:val="center"/>
        <w:rPr>
          <w:rFonts w:eastAsia="Arial"/>
          <w:b/>
          <w:b/>
          <w:kern w:val="2"/>
          <w:sz w:val="20"/>
          <w:szCs w:val="20"/>
        </w:rPr>
      </w:pPr>
      <w:r>
        <w:rPr>
          <w:rFonts w:eastAsia="Arial"/>
          <w:b/>
          <w:kern w:val="2"/>
          <w:sz w:val="20"/>
          <w:szCs w:val="20"/>
        </w:rPr>
      </w:r>
    </w:p>
    <w:p>
      <w:pPr>
        <w:pStyle w:val="Normal"/>
        <w:jc w:val="center"/>
        <w:rPr>
          <w:rFonts w:eastAsia="Arial"/>
          <w:b/>
          <w:b/>
          <w:kern w:val="2"/>
          <w:sz w:val="20"/>
          <w:szCs w:val="20"/>
        </w:rPr>
      </w:pPr>
      <w:r>
        <w:rPr>
          <w:rFonts w:eastAsia="Arial"/>
          <w:b/>
          <w:kern w:val="2"/>
          <w:sz w:val="20"/>
          <w:szCs w:val="20"/>
        </w:rPr>
      </w:r>
    </w:p>
    <w:p>
      <w:pPr>
        <w:pStyle w:val="Normal"/>
        <w:jc w:val="center"/>
        <w:rPr>
          <w:rFonts w:eastAsia="Arial"/>
          <w:szCs w:val="20"/>
        </w:rPr>
      </w:pPr>
      <w:r>
        <w:rPr>
          <w:rFonts w:eastAsia="Arial"/>
          <w:szCs w:val="20"/>
        </w:rPr>
      </w:r>
    </w:p>
    <w:p>
      <w:pPr>
        <w:pStyle w:val="Normal"/>
        <w:jc w:val="center"/>
        <w:rPr>
          <w:rFonts w:eastAsia="Arial"/>
          <w:szCs w:val="20"/>
        </w:rPr>
      </w:pPr>
      <w:r>
        <w:rPr>
          <w:rFonts w:eastAsia="Arial"/>
          <w:szCs w:val="20"/>
        </w:rPr>
      </w:r>
    </w:p>
    <w:p>
      <w:pPr>
        <w:pStyle w:val="Normal"/>
        <w:jc w:val="center"/>
        <w:rPr>
          <w:rFonts w:eastAsia="Arial"/>
          <w:szCs w:val="20"/>
        </w:rPr>
      </w:pPr>
      <w:r>
        <w:rPr>
          <w:rFonts w:eastAsia="Arial"/>
          <w:szCs w:val="20"/>
        </w:rPr>
      </w:r>
    </w:p>
    <w:p>
      <w:pPr>
        <w:pStyle w:val="Normal"/>
        <w:jc w:val="center"/>
        <w:rPr>
          <w:rFonts w:eastAsia="Arial"/>
          <w:szCs w:val="20"/>
        </w:rPr>
      </w:pPr>
      <w:r>
        <w:rPr>
          <w:rFonts w:eastAsia="Arial"/>
          <w:szCs w:val="20"/>
        </w:rPr>
      </w:r>
    </w:p>
    <w:p>
      <w:pPr>
        <w:pStyle w:val="Normal"/>
        <w:jc w:val="center"/>
        <w:rPr>
          <w:rFonts w:eastAsia="Arial"/>
          <w:szCs w:val="20"/>
        </w:rPr>
      </w:pPr>
      <w:r>
        <w:rPr>
          <w:rFonts w:eastAsia="Arial"/>
          <w:szCs w:val="20"/>
        </w:rPr>
      </w:r>
    </w:p>
    <w:p>
      <w:pPr>
        <w:pStyle w:val="Normal"/>
        <w:jc w:val="center"/>
        <w:rPr>
          <w:rFonts w:eastAsia="Arial"/>
          <w:szCs w:val="20"/>
        </w:rPr>
      </w:pPr>
      <w:r>
        <w:rPr>
          <w:rFonts w:eastAsia="Arial"/>
          <w:szCs w:val="20"/>
        </w:rPr>
      </w:r>
    </w:p>
    <w:p>
      <w:pPr>
        <w:pStyle w:val="Normal"/>
        <w:jc w:val="center"/>
        <w:rPr>
          <w:rFonts w:eastAsia="Arial"/>
          <w:szCs w:val="20"/>
        </w:rPr>
      </w:pPr>
      <w:r>
        <w:rPr>
          <w:rFonts w:eastAsia="Arial"/>
          <w:szCs w:val="20"/>
        </w:rPr>
      </w:r>
    </w:p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sectPr>
      <w:type w:val="nextPage"/>
      <w:pgSz w:orient="landscape" w:w="16838" w:h="11906"/>
      <w:pgMar w:left="540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Reference Sans Serif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5">
    <w:name w:val="Font Style15"/>
    <w:basedOn w:val="Style14"/>
    <w:qFormat/>
    <w:rPr>
      <w:rFonts w:ascii="MS Reference Sans Serif" w:hAnsi="MS Reference Sans Serif" w:cs="MS Reference Sans Serif"/>
      <w:sz w:val="12"/>
      <w:szCs w:val="12"/>
    </w:rPr>
  </w:style>
  <w:style w:type="character" w:styleId="FontStyle16">
    <w:name w:val="Font Style16"/>
    <w:basedOn w:val="Style14"/>
    <w:qFormat/>
    <w:rPr>
      <w:rFonts w:ascii="MS Reference Sans Serif" w:hAnsi="MS Reference Sans Serif" w:cs="MS Reference Sans Serif"/>
      <w:spacing w:val="-10"/>
      <w:sz w:val="12"/>
      <w:szCs w:val="1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19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192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92"/>
      <w:ind w:firstLine="168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9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11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Tahoma"/>
      <w:i/>
      <w:iCs/>
      <w:kern w:val="2"/>
      <w:sz w:val="20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kern w:val="2"/>
      <w:sz w:val="20"/>
    </w:rPr>
  </w:style>
  <w:style w:type="paragraph" w:styleId="ConsPlusNonformat">
    <w:name w:val="ConsPlusNonformat"/>
    <w:basedOn w:val="Normal"/>
    <w:next w:val="ConsPlus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ConsPlusTitle">
    <w:name w:val="ConsPlusTitle"/>
    <w:basedOn w:val="Normal"/>
    <w:next w:val="ConsPlusNormal"/>
    <w:qFormat/>
    <w:pPr>
      <w:widowControl w:val="false"/>
      <w:suppressAutoHyphens w:val="true"/>
      <w:autoSpaceDE w:val="false"/>
    </w:pPr>
    <w:rPr>
      <w:rFonts w:ascii="Arial" w:hAnsi="Arial" w:eastAsia="Arial" w:cs="Arial"/>
      <w:b/>
      <w:bCs/>
      <w:kern w:val="2"/>
      <w:sz w:val="20"/>
      <w:szCs w:val="20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Style19">
    <w:name w:val="Заголовок таблицы"/>
    <w:basedOn w:val="Style15"/>
    <w:qFormat/>
    <w:pPr>
      <w:jc w:val="center"/>
    </w:pPr>
    <w:rPr>
      <w:b/>
      <w:bC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5:28:00Z</dcterms:created>
  <dc:creator>NATALY</dc:creator>
  <dc:description/>
  <cp:keywords/>
  <dc:language>en-US</dc:language>
  <cp:lastModifiedBy>IZI</cp:lastModifiedBy>
  <dcterms:modified xsi:type="dcterms:W3CDTF">2015-09-10T03:39:00Z</dcterms:modified>
  <cp:revision>83</cp:revision>
  <dc:subject/>
  <dc:title/>
</cp:coreProperties>
</file>