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 муниципальных образова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овинского района</w:t>
      </w:r>
      <w:r>
        <w:rPr>
          <w:sz w:val="26"/>
          <w:szCs w:val="26"/>
        </w:rPr>
        <w:t xml:space="preserve">, </w:t>
      </w:r>
      <w:r>
        <w:rPr>
          <w:b/>
          <w:sz w:val="28"/>
          <w:szCs w:val="28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53" w:type="dxa"/>
        <w:jc w:val="left"/>
        <w:tblInd w:w="-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"/>
        <w:gridCol w:w="1416"/>
        <w:gridCol w:w="984"/>
        <w:gridCol w:w="1411"/>
        <w:gridCol w:w="1887"/>
        <w:gridCol w:w="850"/>
        <w:gridCol w:w="998"/>
        <w:gridCol w:w="1272"/>
        <w:gridCol w:w="850"/>
        <w:gridCol w:w="994"/>
        <w:gridCol w:w="1555"/>
        <w:gridCol w:w="1285"/>
        <w:gridCol w:w="2030"/>
      </w:tblGrid>
      <w:tr>
        <w:trPr/>
        <w:tc>
          <w:tcPr>
            <w:tcW w:w="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firstLine="10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№</w:t>
            </w:r>
            <w:r>
              <w:rPr>
                <w:rStyle w:val="FontStyle15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5"/>
                <w:rFonts w:cs="Times New Roman"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Должность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ind w:left="557" w:hanging="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264" w:firstLine="168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Транспортные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редства (вид, марка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Деклариро</w:t>
              <w:softHyphen/>
              <w:t>ванный годовой доход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</w:rPr>
              <w:t xml:space="preserve">1 </w:t>
            </w:r>
            <w:r>
              <w:rPr>
                <w:rStyle w:val="FontStyle15"/>
                <w:rFonts w:cs="Times New Roman"/>
                <w:sz w:val="20"/>
                <w:szCs w:val="20"/>
              </w:rPr>
              <w:t>(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</w:t>
            </w:r>
            <w:r>
              <w:rPr>
                <w:rStyle w:val="FontStyle15"/>
                <w:rFonts w:cs="Times New Roman"/>
                <w:sz w:val="20"/>
                <w:szCs w:val="20"/>
              </w:rPr>
              <w:t>б.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(вид приобретенного имущества, источники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собствен</w:t>
              <w:softHyphen/>
              <w:t>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187"/>
              <w:ind w:firstLine="34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Хачатурян Армэн Петросови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Глава Половинского район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дание гараж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омещение магазин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дминистративное здание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Здание птичник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Здание птичник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Здание инкубатор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дание столярного цех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дминистративное здание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дание склад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дание пилорамы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906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827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98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40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1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137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,2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44,6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,9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1,7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18,5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64,4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7,2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01,6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9,0</w:t>
            </w:r>
          </w:p>
          <w:p>
            <w:pPr>
              <w:pStyle w:val="Style15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42,1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9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и легковые: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KI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XM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FL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(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Sorento</w:t>
            </w:r>
            <w:r>
              <w:rPr>
                <w:rFonts w:eastAsia="Arial" w:cs="Times New Roman" w:ascii="Times New Roman" w:hAnsi="Times New Roman"/>
                <w:szCs w:val="20"/>
              </w:rPr>
              <w:t>); НИССАН ЦЕФИРО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 грузовые: ГАЗ 5312; ГАЗ 330232; фургон специализированный 2716-0000010; KIA BONGO III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696155,8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left="216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адовый доми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,6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1000,0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76000,0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0200,0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4900,0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23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95109,8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left="216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left="216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left="216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Кузьмин Юрий Николаевич   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Булдак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2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, ВАЗ 2121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21,6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а</w:t>
            </w:r>
            <w:r>
              <w:rPr>
                <w:rStyle w:val="FontStyle15"/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16/202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0252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2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6,8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Булдаков Владимир Анатольевич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 xml:space="preserve">Глава Сумкинского сельсовета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51/9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268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80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53,6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51/9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8,6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268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80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0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Шмаков Леонид Павлович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Башкир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индивидуальна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70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613,1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70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5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14,5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Тимофеева Елена Александровн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Байдар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0,9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9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8; ВАЗ 1119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83,1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0,9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9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2,4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0,9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9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Ефременко Наталья Валентиновн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Васильев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 Земельный участок Земельный участок 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 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/64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/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60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05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6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0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360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5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5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0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0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  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7,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85,2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 Земельный участок 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224000/27018400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2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индивидуальная 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00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70184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24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7,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6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, трактор ЮМЗ-6АЛ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71,8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7,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Мастерова Светлана Анатольевн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Менщиков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80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3,6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78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3,6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0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80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ВАЗ 21120 Трактор МТЗ-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81,2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Седов Александр Васильевич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Новобайдар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 Земельный участок 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1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30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900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3600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7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АЗ-31029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-62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66,8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</w:t>
            </w:r>
            <w:r>
              <w:rPr>
                <w:rStyle w:val="FontStyle15"/>
                <w:rFonts w:cs="Times New Roman"/>
                <w:sz w:val="20"/>
                <w:szCs w:val="20"/>
              </w:rPr>
              <w:t>упруг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7,8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3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758,1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дионов Геннадий Михайлович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Пищаль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2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0,5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3,6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70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5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0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ДЭУ NEXIA GL;         Тайота VITZ; трактор колесный Т-25А 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293,9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1/2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0,5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0,4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5,0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7000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63,5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Пенькова Светлана Викто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Половин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2,8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9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93,7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Будников Анатолий Васильевич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Сухмен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1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30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7,5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50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а/м ВАЗ 21213 «Нива»,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 82842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23,3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50000,0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7,5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3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7,9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лыднева Ольга Владимировн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Чулошнен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  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2,0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5,7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400</w:t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8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44,6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2,0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4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78,7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2,0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4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2,0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4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Популов Виктор Валентинови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Глава Хлуповского сельсовета</w:t>
            </w:r>
          </w:p>
          <w:p>
            <w:pPr>
              <w:pStyle w:val="Style16"/>
              <w:widowControl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Жилой дом</w:t>
            </w:r>
          </w:p>
          <w:p>
            <w:pPr>
              <w:pStyle w:val="Style71"/>
              <w:widowControl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левая 2/10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5,6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882300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485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2,5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12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Arial"/>
                <w:sz w:val="20"/>
                <w:szCs w:val="20"/>
              </w:rPr>
              <w:t xml:space="preserve">ЗАЗ 110307 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89516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Жилой дом</w:t>
            </w:r>
          </w:p>
          <w:p>
            <w:pPr>
              <w:pStyle w:val="Style71"/>
              <w:widowControl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левая 2/10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2,5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8823000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Fonts w:eastAsia="Arial"/>
                <w:sz w:val="20"/>
                <w:szCs w:val="20"/>
              </w:rPr>
              <w:t>120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  <w:t>45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z w:val="20"/>
                <w:szCs w:val="20"/>
                <w:lang w:val="en-US"/>
              </w:rPr>
              <w:t>6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48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  <w:t>DAEWOO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  <w:lang w:val="en-US"/>
              </w:rPr>
              <w:t>MATIZM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30132,0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Анфиногенова  Любовь Викторовна 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Яровин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6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83,6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5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6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а/м ВАЗ 21053, прицеп тракторный, трактор МТЗ-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38,6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Тараторкина Наталья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ивольнен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44,3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а/м ВАЗ 2121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78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40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sz w:val="12"/>
      <w:szCs w:val="12"/>
    </w:rPr>
  </w:style>
  <w:style w:type="character" w:styleId="FontStyle16">
    <w:name w:val="Font Style16"/>
    <w:basedOn w:val="Style14"/>
    <w:qFormat/>
    <w:rPr>
      <w:rFonts w:ascii="MS Reference Sans Serif" w:hAnsi="MS Reference Sans Serif" w:cs="MS Reference Sans Serif"/>
      <w:spacing w:val="-10"/>
      <w:sz w:val="12"/>
      <w:szCs w:val="12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92"/>
      <w:ind w:firstLine="16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9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5:28:00Z</dcterms:created>
  <dc:creator>NATALY</dc:creator>
  <dc:description/>
  <cp:keywords/>
  <dc:language>en-US</dc:language>
  <cp:lastModifiedBy>IZI</cp:lastModifiedBy>
  <dcterms:modified xsi:type="dcterms:W3CDTF">2016-05-23T06:56:00Z</dcterms:modified>
  <cp:revision>97</cp:revision>
  <dc:subject/>
  <dc:title/>
</cp:coreProperties>
</file>