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едения </w:t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овинского района, а также их супругов и несовершеннолетних дет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5 года по 31 декабря 2015 года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 w:val="28"/>
          <w:szCs w:val="20"/>
        </w:rPr>
      </w:pPr>
      <w:r>
        <w:rPr>
          <w:rFonts w:eastAsia="Arial" w:cs="Times New Roman" w:ascii="Times New Roman" w:hAnsi="Times New Roman"/>
          <w:b/>
          <w:sz w:val="28"/>
          <w:szCs w:val="20"/>
        </w:rPr>
      </w:r>
    </w:p>
    <w:tbl>
      <w:tblPr>
        <w:tblW w:w="1605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74"/>
        <w:gridCol w:w="1911"/>
        <w:gridCol w:w="1329"/>
        <w:gridCol w:w="1620"/>
        <w:gridCol w:w="900"/>
        <w:gridCol w:w="819"/>
        <w:gridCol w:w="1160"/>
        <w:gridCol w:w="766"/>
        <w:gridCol w:w="883"/>
        <w:gridCol w:w="1715"/>
        <w:gridCol w:w="1201"/>
        <w:gridCol w:w="1593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п/п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Cs w:val="20"/>
                <w:lang w:val="ru-RU"/>
              </w:rPr>
            </w:pPr>
            <w:r>
              <w:rPr/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Должность</w:t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Cs w:val="20"/>
              </w:rPr>
            </w:pPr>
            <w:r>
              <w:rPr/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Style w:val="FontStyle15"/>
                <w:rFonts w:cs="Times New Roman" w:ascii="Times New Roman" w:hAnsi="Times New Roman"/>
                <w:sz w:val="20"/>
                <w:szCs w:val="20"/>
                <w:lang w:val="ru-RU"/>
              </w:rPr>
              <w:t>Объекты недвижимости, находящиеся в собственности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Style w:val="FontStyle15"/>
                <w:rFonts w:cs="Times New Roman" w:ascii="Times New Roman" w:hAnsi="Times New Roman"/>
                <w:sz w:val="20"/>
                <w:szCs w:val="20"/>
                <w:lang w:val="ru-RU"/>
              </w:rPr>
              <w:t>Объекты недвижимости, находящиеся в пользовании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Транспортные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редства (вид, марка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9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Деклариро</w:t>
              <w:softHyphen/>
              <w:t>ванный годовой доход</w:t>
            </w:r>
            <w:r>
              <w:rPr>
                <w:rStyle w:val="FontStyle15"/>
                <w:rFonts w:cs="Times New Roman"/>
                <w:sz w:val="20"/>
                <w:szCs w:val="20"/>
                <w:vertAlign w:val="superscript"/>
              </w:rPr>
              <w:t xml:space="preserve">1 </w:t>
            </w:r>
            <w:r>
              <w:rPr>
                <w:rStyle w:val="FontStyle15"/>
                <w:rFonts w:cs="Times New Roman"/>
                <w:sz w:val="20"/>
                <w:szCs w:val="20"/>
              </w:rPr>
              <w:t>(РУб.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ntStyle15"/>
                <w:rFonts w:cs="Times New Roman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(вид приобретенного имущества, источники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eastAsia="Arial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szCs w:val="20"/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Cs w:val="20"/>
                <w:lang w:val="ru-RU"/>
              </w:rPr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9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вид собствен</w:t>
              <w:softHyphen/>
              <w:t>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пло</w:t>
              <w:softHyphen/>
              <w:t>щадь (кв.м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трана распо</w:t>
              <w:softHyphen/>
              <w:t>лож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187"/>
              <w:ind w:firstLine="34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пло</w:t>
              <w:softHyphen/>
              <w:t>щадь (кв.м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трана распо</w:t>
              <w:softHyphen/>
              <w:t>ложения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eastAsia="Arial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Фомин Сергей Владимирович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Первый заместитель Главы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      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6,9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3,4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76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  Хундай  Автоприцеп 8213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07774,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>
          <w:trHeight w:val="114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384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6,9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76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  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    ВАЗ 21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42334,2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6,9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76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 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ожухарь Галина Александр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й делами - руководитель аппарат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5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78817,2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Гоголева Любовь Владимир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финансов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8,8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5000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1095,3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50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8,8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SUV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T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11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TIGGO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18489,4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Дыбань            Эльвира           Эмануило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униципального органа управления образованием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5/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74769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9,6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47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17842,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9,6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47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Mitsubishi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lancer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1.6; УАЗ 31519; </w:t>
            </w:r>
          </w:p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прицеп КМЗ-8284 А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26725,9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Пенькова Надежда Николае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Руководитель отдела культуры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 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1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887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4141,4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Меньщиков Вадим Владимирович 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итель отдела аграрной политик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/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5085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0,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4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   МИЦУБИСИ ASX; ВАЗ 2121;</w:t>
            </w:r>
          </w:p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прицеп КМЗ 8284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96380,9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0,7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114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93119,6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  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0,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4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 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0,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4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   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Попова Елена Петр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Руководитель отдела по управлению муниципальным имуществом, экономике  и архитектуре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5,3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2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90715,7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Тягунова Светлана Юрье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Руководитель отдела правовой и организационно-контрольной работы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5,1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szCs w:val="20"/>
              </w:rPr>
              <w:t>1642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70778,4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5,1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4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Малахова Ирина Серафим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Заместитель Главы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2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    ВАЗ Лада Калина 1118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82027,7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ха Галина Владимиро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отдела учета и отчетности администраций сельских поселений Администрации </w:t>
            </w:r>
            <w:r>
              <w:rPr>
                <w:rFonts w:eastAsia="Arial" w:cs="Times New Roman" w:ascii="Times New Roman" w:hAnsi="Times New Roman"/>
                <w:szCs w:val="20"/>
              </w:rPr>
              <w:t>Половинского 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91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2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93860,7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91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2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91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2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75085,7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ценко Евгения Викторо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а по делам ГО и ЧС и мобилизационной подготовке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2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40183,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2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 Мицубиси лансе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72850,9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2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2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Моржухина Елизавета Арнольд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муниципального органа управления образованием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9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73362,9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9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3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и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: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ГАЗ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 xml:space="preserve"> 31029 </w:t>
            </w:r>
          </w:p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 xml:space="preserve">NISSAN ALMERA CLASSIC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87943,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Шалмина Татьяна Петр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итель  архивн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3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45,3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7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 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,1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81964,5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/5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10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2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3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,1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7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73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7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7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7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70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35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7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7000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48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70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и:</w:t>
            </w:r>
            <w:r>
              <w:rPr/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LAD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212140,  </w:t>
            </w:r>
          </w:p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NISSAN ATLAS, КАМАЗ 45143-15, НЕФАЗ 8560-02, УАЗ-390945,  трактор К-701, трактор МТЗ-82, К-701; прицеп 2 ПТС-4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5070,8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ндреева Светлана Владимир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 отдела по управлению муниципальным имуществом, экономике и архитектуре 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6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2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КИА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FAWC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7130 (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VIT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)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70257,5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ороковых Александр Иванович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Главный специалист  отдела по управлению муниципальным имуществом, экономике и архитектуре 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  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0,7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2142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80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</w:t>
            </w:r>
          </w:p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ИА-РИО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6918,7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овместна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долевая 5/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74769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7960,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szCs w:val="20"/>
              </w:rPr>
              <w:t>21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онышева Наталья Денисо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 отдела по управлению муниципальным имуществом, экономике и архитектуре 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адовый доми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00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6,2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1,1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00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4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ь легковой Форд Фокус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04597,9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/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/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/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/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/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/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/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/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/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/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5000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60000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000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0000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0000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05000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0000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6000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5000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5000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00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4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ь легковой ВАЗ 210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17724,7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ндриянов Александр Александрович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равовой и организационно-контрольной работы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52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5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ВАЗ-219060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ада Гран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76485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6,5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83391,8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ценко Наталья Николае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равовой и организационно-контрольной работы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4,5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2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99290,3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22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4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ь  ВАЗ-2107         М-214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08020,4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нтонова Елена Геннадье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равовой и организационно-контрольной работы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3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5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0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71201,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4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16672,7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5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0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Шапорта Антон Евгеньевич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равовой и организационно-контрольной работы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7,4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88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ь легковой ВАЗ 2112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96388,3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уравлева Марина Виталье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итель отдела ЗАГС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0,4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7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5565,4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7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0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ИА спортейдж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ГАЗ 33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44620,7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Банникова Ольга Павл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Ведущий специалист отдела учета и отчетност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9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6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35627,6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6</w:t>
            </w:r>
          </w:p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озлова Лилия Александр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отдела учета и отчетности администраций сельских поселений Администрации </w:t>
            </w:r>
            <w:r>
              <w:rPr>
                <w:rFonts w:eastAsia="Arial" w:cs="Times New Roman" w:ascii="Times New Roman" w:hAnsi="Times New Roman"/>
                <w:szCs w:val="20"/>
              </w:rPr>
              <w:t>Половинского 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65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6,5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2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6362,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6,5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65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2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ь ВАЗ 2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95600,4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Мяготина Наталья Сергее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отдела учета и отчетности администраций сельских поселений Администрации </w:t>
            </w:r>
            <w:r>
              <w:rPr>
                <w:rFonts w:eastAsia="Arial" w:cs="Times New Roman" w:ascii="Times New Roman" w:hAnsi="Times New Roman"/>
                <w:szCs w:val="20"/>
              </w:rPr>
              <w:t>Половинского 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7,4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9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ь легковой Форд Фокус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31361,5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7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Постолатий Алена Алексее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едущий специалист отдела учета и отчетности администраций сельских поселений Администрации </w:t>
            </w:r>
            <w:r>
              <w:rPr>
                <w:rFonts w:eastAsia="Arial" w:cs="Times New Roman" w:ascii="Times New Roman" w:hAnsi="Times New Roman"/>
                <w:szCs w:val="20"/>
              </w:rPr>
              <w:t>Половинского 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5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39437,3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5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05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00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4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5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ь ВАЗ Лада 1117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52120,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5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5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дионова Валентина Василье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Главный специалист отдела аграрной политик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0,4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0,5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5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00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70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0763,5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70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6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0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5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00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и легковые ДЭУ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NEXI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; ТОЙОТА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VITZ</w:t>
            </w:r>
            <w:r>
              <w:rPr>
                <w:rFonts w:eastAsia="Arial" w:cs="Times New Roman" w:ascii="Times New Roman" w:hAnsi="Times New Roman"/>
                <w:szCs w:val="20"/>
              </w:rPr>
              <w:t>; трактор Т-25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57293,9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охмин Андрей Владимирович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Главный специалист отдела аграрной политик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67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Mitsubishi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lancer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1.6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33360,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67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8903,7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67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67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нтонова Олеся Александро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Главный специалист отдела аграрной политик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4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9890,2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4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ь легковой  ВАЗ LADA PRIORA, прицеп ТС КМЗ 813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0550,3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4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Меркулова Анастасия Геннадье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отдела аграрной политик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5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30475,4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5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Бутылова Елена Валерье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Руководитель отдела учета и отчетност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77906,5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Прядко Ирина Валерье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Главный специалист отдела социальной политик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4,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7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24959,6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Квартира 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4,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4,4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75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  Тойота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Coroll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;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Volkswagen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Pol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89252,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4,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7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Хухлаева Ольга Николае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Главный специалист отдела социальной политик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6,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7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23847,8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6,7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78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ые автомобили ВАЗ 21043;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ТОЙОТА RA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V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4 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25862,6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Поблагуева Елена Юрье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отдела социальной политик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2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79447,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2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ь  ВАЗ 2109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6104,5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2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дров Андрей Николаевич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аместитель Главы Половин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0,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83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  Тойота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Corolla</w:t>
            </w:r>
            <w:r>
              <w:rPr>
                <w:rFonts w:eastAsia="Arial" w:cs="Times New Roman" w:ascii="Times New Roman" w:hAnsi="Times New Roman"/>
                <w:szCs w:val="20"/>
              </w:rPr>
              <w:t>; ГАЗ 330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76273,9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0,7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8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97068,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0,7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8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0,7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8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Емельянова Наталья Борис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ачальник отдела учета и отчетности Администрации Половин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8,0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127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301056,3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Бабакина Ирина Аркадье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аместитель начальника отдела учета и отчетности Администрации Половин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   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,8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1444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2571,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   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,8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   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,8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Ханина Алена Петр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Администрации Половин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31952,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4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GEELY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MK</w:t>
            </w:r>
            <w:r>
              <w:rPr>
                <w:rFonts w:eastAsia="Arial" w:cs="Times New Roman" w:ascii="Times New Roman" w:hAnsi="Times New Roman"/>
                <w:szCs w:val="20"/>
              </w:rPr>
              <w:t>-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CROS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5708,7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836,4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Несовершеннолетний ребенок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Мокеева Зайда Ережеп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-Главный бухгалтер Администрации Чулошнен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9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9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52557,4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9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и: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ВАЗ 21060,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Hyundai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Solaris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,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Тойота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Corol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0,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трекаловских Светлана Сергее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Администрации Пищаль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ЗАЗ 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CHANCE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TF</w:t>
            </w:r>
            <w:r>
              <w:rPr>
                <w:rFonts w:eastAsia="Arial" w:cs="Times New Roman" w:ascii="Times New Roman" w:hAnsi="Times New Roman"/>
                <w:szCs w:val="20"/>
              </w:rPr>
              <w:t>69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YO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204312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Толмачева Людмила Виталье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Администрации Сухмен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63/15508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508000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eastAsia="Arial" w:cs="Times New Roman" w:ascii="Times New Roman" w:hAnsi="Times New Roman"/>
                <w:szCs w:val="20"/>
              </w:rPr>
              <w:t>4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     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487" w:hanging="0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04901,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Гетманова Наталья Виктор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– главный бухгалтер Администрации Байдар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2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78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487" w:hanging="0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6551,9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Бухтоярова Нина Феофан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Администрации Хлупов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3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0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6000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5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05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5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6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5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000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0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57,2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487" w:hanging="0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8147,4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аюпова Динара Шнарбек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Администрации Новобайдар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1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8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Россия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66233,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Несовершеннолетний ребенок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1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8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нтонова Галина Иван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Администрации Башкир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942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8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2893,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942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8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0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89277,6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Шинкарева  Юлия Сергее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сектора </w:t>
            </w:r>
            <w:r>
              <w:rPr>
                <w:rFonts w:eastAsia="Arial" w:cs="Times New Roman" w:ascii="Times New Roman" w:hAnsi="Times New Roman"/>
                <w:szCs w:val="20"/>
              </w:rPr>
              <w:t>по формированию и контролю за исполнением местного бюджета финансового отдела Администрации Половинского 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3,6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0410,8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3,6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47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24390,8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3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лякова Ольга Василье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уководитель сектора по экономике и контролю за поступлением доходов финансов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1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78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335995,6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1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7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8327,6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1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7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Меньщикова Светлана Александро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сектора по формированию и контролю за исполнением местного бюджета финансов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,7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56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65896,8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Супруг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Toyot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Mark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II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86592,3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Яковлева Ольга Валентин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сектора по бухучету и отчетности финансов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5,6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2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23996,9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омната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5,6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12,6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2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ь ВАЗ 2106; УАЗ 3303;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трактор Т-25 АЗ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6794,9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онидов Евгений Владимирович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аместитель руководителя финансового отдела Администрации Половинского района, руководитель сектора по формированию и контролю за исполнением местного бюджета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Участок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3,4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42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04653,9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Супруг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3,4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42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99732,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4</w:t>
            </w:r>
            <w:r>
              <w:rPr>
                <w:rFonts w:eastAsia="Arial" w:cs="Times New Roman" w:ascii="Times New Roman" w:hAnsi="Times New Roman"/>
                <w:szCs w:val="20"/>
              </w:rPr>
              <w:t>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3,4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42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1542</w:t>
            </w:r>
            <w:r>
              <w:rPr>
                <w:rFonts w:eastAsia="Arial" w:cs="Times New Roman" w:ascii="Times New Roman" w:hAnsi="Times New Roman"/>
                <w:szCs w:val="20"/>
              </w:rPr>
              <w:t>,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7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ё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3,4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42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ахарова Татьяна Владимиро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уководитель сектора по бухгалтерскому учёту и отчётности финансов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/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7,3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1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  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630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2300,0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szCs w:val="20"/>
              </w:rPr>
              <w:t>96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Россия  </w:t>
            </w:r>
          </w:p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Toyot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Coroll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354653,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долевая 1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szCs w:val="20"/>
              </w:rPr>
              <w:t>47,3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3608000</w:t>
            </w:r>
          </w:p>
          <w:p>
            <w:pPr>
              <w:pStyle w:val="Style16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ые автомобили: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АЗ 21093;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ВАЗ 2121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прицеп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МЗ 8136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8929,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нтонова Надежда Владимиро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Главный специалист финансов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89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         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Ford Fiest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75586,5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8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89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59067,2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уравлева Лариса Борисо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Главный специалист сектора по формированию и контролю за исполнением местного бюджета финансов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7,3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02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78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87050,7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7,3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ИССАН QASHQAI TEKN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8337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ё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7,3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Майнингер Ирина Алексее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сектора по формированию и контролю за исполнением местного бюджета финансов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4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188199,6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4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Chevrolet Orland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13332,6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ё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4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ё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4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Reference Sans Serif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Style14"/>
    <w:qFormat/>
    <w:rPr>
      <w:rFonts w:ascii="MS Reference Sans Serif" w:hAnsi="MS Reference Sans Serif" w:cs="MS Reference Sans Serif"/>
      <w:sz w:val="12"/>
      <w:szCs w:val="12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szCs w:val="20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eastAsia="Arial" w:cs="Arial"/>
      <w:b/>
      <w:bCs/>
      <w:szCs w:val="20"/>
    </w:rPr>
  </w:style>
  <w:style w:type="paragraph" w:styleId="ConsPlusCell">
    <w:name w:val="ConsPlusCell"/>
    <w:basedOn w:val="Normal"/>
    <w:qFormat/>
    <w:pPr>
      <w:autoSpaceDE w:val="false"/>
    </w:pPr>
    <w:rPr>
      <w:rFonts w:eastAsia="Arial" w:cs="Arial"/>
      <w:szCs w:val="20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12">
    <w:name w:val="Знак1"/>
    <w:basedOn w:val="Normal"/>
    <w:qFormat/>
    <w:pPr>
      <w:widowControl/>
      <w:numPr>
        <w:ilvl w:val="0"/>
        <w:numId w:val="1"/>
      </w:numPr>
      <w:suppressAutoHyphens w:val="false"/>
      <w:spacing w:lineRule="exact" w:line="240" w:before="120" w:after="160"/>
      <w:jc w:val="both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192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192"/>
      <w:jc w:val="center"/>
    </w:pPr>
    <w:rPr>
      <w:rFonts w:ascii="Times New Roman" w:hAnsi="Times New Roman" w:eastAsia="Times New Roman" w:cs="Times New Roman"/>
      <w:kern w:val="0"/>
      <w:sz w:val="24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19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5:09:00Z</dcterms:created>
  <dc:creator>NATALY</dc:creator>
  <dc:description/>
  <cp:keywords/>
  <dc:language>en-US</dc:language>
  <cp:lastModifiedBy>IZI</cp:lastModifiedBy>
  <cp:lastPrinted>2014-06-03T10:18:00Z</cp:lastPrinted>
  <dcterms:modified xsi:type="dcterms:W3CDTF">2016-05-23T04:16:00Z</dcterms:modified>
  <cp:revision>109</cp:revision>
  <dc:subject/>
  <dc:title/>
</cp:coreProperties>
</file>