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х учреждений  Половинского района,  а также их супругов и несовершеннолетних дет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958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416"/>
        <w:gridCol w:w="984"/>
        <w:gridCol w:w="1411"/>
        <w:gridCol w:w="1887"/>
        <w:gridCol w:w="850"/>
        <w:gridCol w:w="998"/>
        <w:gridCol w:w="1272"/>
        <w:gridCol w:w="851"/>
        <w:gridCol w:w="994"/>
        <w:gridCol w:w="1555"/>
        <w:gridCol w:w="1292"/>
        <w:gridCol w:w="2030"/>
      </w:tblGrid>
      <w:tr>
        <w:trPr/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оботкова Ирина Владими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хм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0740  </w:t>
            </w:r>
          </w:p>
          <w:p>
            <w:pPr>
              <w:pStyle w:val="Subtitle"/>
              <w:spacing w:before="0" w:after="6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8104,7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, прицеп общего назначения ГКБ 8350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23544,4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Дергунская Любовь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Хлуп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9657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дионо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риволь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1200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9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1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7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1200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9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6,7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еева Еле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Менщик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51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82,1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лексеева Валент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мк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,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71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6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41,5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арян Любовь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Яр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49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 21213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; трактор МТЗ-50; прицеп 2 ПТС-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5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Хомутникова Татьяна Александ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Ново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59,4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и легковые:            ВАЗ-21074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 21070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18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Еле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улдакского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2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ВАЗ 21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5,9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Гали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Чулош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70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DA GRANTA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01,2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а Татьяна Вита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шки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7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81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а Мари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ищаль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16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ЕВРОЛЕ Lacetti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16,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убаева Айнагуль Жумаб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,4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гковой автомобиль  Лада 2107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сенова Карлыгаш Кайрж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32,9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ые автомобили:   ВАЗ 2106;     ВАЗ 11183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2,2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гузова Татья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асилье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7108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89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3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4,9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24000/2701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018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тоцикл М 6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9,1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кова Светлана Викто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2,9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ые автомобили:   УАЗ 469Б; Опель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Cs w:val="20"/>
              </w:rPr>
              <w:t>; грузовой автомобиль УРАЛ 5557; трактор МТЗ 80Л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26,6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оскрес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3,3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  ВАЗ 21074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,4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Ма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Половинская детская музыка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1631,0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З- 2109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15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7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</w:t>
            </w:r>
            <w:r>
              <w:rPr>
                <w:sz w:val="20"/>
                <w:szCs w:val="20"/>
              </w:rPr>
              <w:t>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           ВАЗ – 21093; CHEVROLET </w:t>
            </w:r>
            <w:r>
              <w:rPr>
                <w:sz w:val="20"/>
                <w:szCs w:val="20"/>
                <w:lang w:val="en-US"/>
              </w:rPr>
              <w:t>LANOC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7,8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kern w:val="2"/>
                <w:sz w:val="20"/>
                <w:szCs w:val="20"/>
                <w:lang w:val="ru-RU" w:eastAsia="zxx"/>
              </w:rPr>
            </w:pPr>
            <w:r>
              <w:rPr>
                <w:rFonts w:cs="Times New Roman" w:ascii="Times New Roman" w:hAnsi="Times New Roman"/>
              </w:rPr>
              <w:t>57,8 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улинова Ан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районного муниципального казённого учреждения культуры «Районный центр культуры и досуг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kern w:val="2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39,2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Валентина Пет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айонного муниципального казенного учреждения культуры «Межпоселенческая Половинская центральная библиоте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левая 3/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23,1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476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72,0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Галина Кирил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ОУ «Половинская средняя общеобразовательная школа»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          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2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4,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4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6311,9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Светла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5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6055,5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икова Окса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  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654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 polo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2538,8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42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9600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Светлана Иван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17453300</w:t>
            </w:r>
            <w:r>
              <w:rPr>
                <w:rFonts w:eastAsia="Arial" w:cs="Times New Roman" w:ascii="Times New Roman" w:hAnsi="Times New Roman"/>
                <w:szCs w:val="20"/>
              </w:rPr>
              <w:t>,0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8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7591,8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 polo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0831,7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4 </w:t>
            </w:r>
          </w:p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7006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3</w:t>
            </w:r>
            <w:r>
              <w:rPr>
                <w:rFonts w:eastAsia="Arial" w:cs="Times New Roman" w:ascii="Times New Roman" w:hAnsi="Times New Roman"/>
                <w:szCs w:val="20"/>
              </w:rPr>
              <w:t>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rd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cu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0 А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2119,6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Алексе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ХОНДА АККОРД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3100,0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– 220694-04; ВАЗ- 21074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Е-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500, 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улдаков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63 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2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472,8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6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74, 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KLA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VE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,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 грузовой фургон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255,5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а Ирина 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5567,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7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: РЕНО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RENAU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EGANE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моходное шасси Т-16 М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 45142-10-15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035,4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андр Николае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IV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300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МТЗ – 8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7947,1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3299,0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Чулошн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9994,6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O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;  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АЗ-315192; МИЦУБИСИ ЛАНСЕР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784878,8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ДОД «Детско-юношеская спортив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33131201 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na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А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1644,1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6870,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9493,3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5101,3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нова Татья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Солнышк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887,2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 - 2115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 8284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3263,4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щева Лидия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иректор МУДОД «Половинский дом детского творчеств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6907,0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3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RIOR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льг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Башкирский детский сад»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</w:t>
            </w:r>
            <w:r>
              <w:rPr>
                <w:rFonts w:eastAsia="Arial" w:cs="Times New Roman" w:ascii="Times New Roman" w:hAnsi="Times New Roman"/>
                <w:szCs w:val="20"/>
              </w:rPr>
              <w:t>60012,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074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тороллер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ГА 2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8852,2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арова Елена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Зеленый боро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9606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140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5138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чанюк Надежд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Половинская вечерняя (сменная)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З  SLAVUTA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3831,8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5996,8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9">
    <w:name w:val="Заголовок таблицы"/>
    <w:basedOn w:val="Style15"/>
    <w:qFormat/>
    <w:pPr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6-05-13T04:38:00Z</dcterms:modified>
  <cp:revision>122</cp:revision>
  <dc:subject/>
  <dc:title/>
</cp:coreProperties>
</file>