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овинского района, а также их супругов и несовершеннолетних де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0"/>
        </w:rPr>
      </w:pPr>
      <w:r>
        <w:rPr>
          <w:rFonts w:eastAsia="Arial" w:cs="Times New Roman" w:ascii="Times New Roman" w:hAnsi="Times New Roman"/>
          <w:b/>
          <w:sz w:val="28"/>
          <w:szCs w:val="20"/>
        </w:rPr>
      </w:r>
    </w:p>
    <w:tbl>
      <w:tblPr>
        <w:tblW w:w="160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74"/>
        <w:gridCol w:w="1911"/>
        <w:gridCol w:w="1329"/>
        <w:gridCol w:w="1620"/>
        <w:gridCol w:w="900"/>
        <w:gridCol w:w="819"/>
        <w:gridCol w:w="1160"/>
        <w:gridCol w:w="766"/>
        <w:gridCol w:w="883"/>
        <w:gridCol w:w="1715"/>
        <w:gridCol w:w="57"/>
        <w:gridCol w:w="1144"/>
        <w:gridCol w:w="1593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Cs w:val="20"/>
              </w:rPr>
            </w:pPr>
            <w:r>
              <w:rPr/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РУ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Cs w:val="20"/>
                <w:lang w:val="ru-RU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Фомин Серге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ервый заместитель Главы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Хундай;  Автоприцеп 82130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6247,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84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ВАЗ 211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6712,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жухарь Галина Александ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- руководитель аппарат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8936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Гоголева Любовь Владими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финансов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4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7940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4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UV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11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IGG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6835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Дыбань            Эльвира           Эмануил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2442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itsubish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cer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1.6; УАЗ 31519;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-8284 АО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9277,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енькова Надежда Никола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культур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88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7306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еньщиков Вадим Владимирович 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2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85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МИЦУБИСИ ASX; ВАЗ 2121;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прицеп КМЗ 82842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0250,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3923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5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опова Еле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о управлению муниципальным имуществом, экономике  и архитектур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7298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ягунова Светлана Юр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Руководитель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16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9445,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4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алахова Ирина Серафим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Половинского района –руководитель отдела социальной политики Администрации Половинского район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ВАЗ Лада Калина 11183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6583,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ха Галин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0457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8406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ценко Евгения Викто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делам ГО и ЧС и мобилизационной подготовке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4376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 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1944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1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ржухина Елизавета Арнольд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муниципального органа управления образованием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2817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: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З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 31029 </w:t>
            </w:r>
          </w:p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NISSAN ALMERA CLASSIC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3126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Шалмина Татья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 архивного отдела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9378,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5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3/1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3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8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4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140, 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NISSAN ATLAS, КАМАЗ 45143-15, НЕФАЗ 8560-02, УАЗ-390945,  трактор К-701, трактор МТЗ-82, К-701; прицеп 2 ПТС-4; трактор Т-150К; зерноуборочный комбайн РСМ-142 «Акрос-530»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еева Светлана Владими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6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КИ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AWC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7130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8792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роковых Александр Иван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Квартира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7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ИА-РИО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9251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3504,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21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нышева Наталья Денис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довый доми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,2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Форд Фоку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6313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ВАЗ 2101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3701,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дриянов Александр Александрович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5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9060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ада Грант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6480,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7741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ценко Наталья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97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0977,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 ВАЗ-2107        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1290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Елена Геннад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6042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, сумма сделки 2340000,00. Кредит Ипотечный «Приобретение строящегося жилья» в сумме 1872000,00 руб. по договору от 18.05.2015г. № 155407 с ПАО «Сбербанк России». Накопления за предыдущие годы в сумме 468000,00 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01376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Шапорта Антон Евгенье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организационно-контрольной работы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8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ВАЗ 2112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3658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уравлева Марина Вита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0984,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ИА спортейдж;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З 330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6755,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анникова Ольга Павл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4201,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</w:t>
            </w:r>
          </w:p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озлова Лилия Александ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9444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,5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65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2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07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6581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Моторина Наталья Серге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Форд Фоку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4661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ТОЙОТА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 AVENSI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98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лосова Елена Васи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82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7019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  ВАЗ 21074; ВАЗ 2329;  ФОРД ФОКУС; прицеп 2 ПТ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1566,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4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дионова Валентина Васи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1549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 ДЭУ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EXI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;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ITZ</w:t>
            </w:r>
            <w:r>
              <w:rPr>
                <w:rFonts w:eastAsia="Arial" w:cs="Times New Roman" w:ascii="Times New Roman" w:hAnsi="Times New Roman"/>
                <w:szCs w:val="20"/>
              </w:rPr>
              <w:t>; трактор Т-25А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3851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охмин Андре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itsubish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cer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1.6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4296,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3930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67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Олеся Александ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отдела аграр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ВАЗ 210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3272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 ВАЗ LADA PRIORA, прицеп ТС КМЗ 3813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9259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утылова Елена Валер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отдела учета и отчетност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6800,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ядко Ирина Валер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2005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;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Polo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586670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75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Хухлаева Ольга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отдела социальной политики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4927,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7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 ВАЗ 21043;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ОЙОТА RA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4  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2016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есчастная Вера Викто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пециалист 1 категории отдела ЗАГС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434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ШЕВРОЛЕ КЛАН; прицеп к легковым ТС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абакина Ирина Аркад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учета и отчетности администраций сельских поселений Администрации </w:t>
            </w:r>
            <w:r>
              <w:rPr>
                <w:rFonts w:eastAsia="Arial" w:cs="Times New Roman" w:ascii="Times New Roman" w:hAnsi="Times New Roman"/>
                <w:szCs w:val="20"/>
              </w:rPr>
              <w:t>Половинского 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7774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   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юпова Динара Шнарбек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о управлению муниципальным имуществом, экономике и архитектуре  Администрации Половинского райо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7324,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зюрова Лариса Александ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пециалист аппарата администрации Сумк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84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3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1564,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3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84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1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АЗЛК М 214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азарова Светлана Анатол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пециалист по бухгалтерскому учету администрации Сумк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,9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56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2154,0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,9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5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ВАЗ 21150; КАМАЗ 35320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0429,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Емельянова Наталья Борис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ачальник отдела учета и отчетности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27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487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273114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Ханина Алена Петр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2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072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4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GEELY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K</w:t>
            </w:r>
            <w:r>
              <w:rPr>
                <w:rFonts w:eastAsia="Arial" w:cs="Times New Roman" w:ascii="Times New Roman" w:hAnsi="Times New Roman"/>
                <w:szCs w:val="20"/>
              </w:rPr>
              <w:t>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ROSS</w:t>
            </w:r>
            <w:r>
              <w:rPr>
                <w:rFonts w:eastAsia="Arial" w:cs="Times New Roman" w:ascii="Times New Roman" w:hAnsi="Times New Roman"/>
                <w:szCs w:val="20"/>
              </w:rPr>
              <w:t>; ВАЗ 21053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8994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2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279,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26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едов Павел Александ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меститель Главы Полови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1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Хундай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 Tucso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8518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1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1738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кеева Зайда Ережеп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-Главный бухгалтер Администрации Чулошн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3674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60,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yund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olari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,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ойота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ll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олмачева Людмила Виталье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Сухмен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63/15508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50800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6903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оинкова Анна Никола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 Администрации Байда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,5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4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8461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43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6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6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6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 М-408; КИА РИО; LADA PRIORA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159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,5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4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,5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,5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4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ind w:left="487" w:hanging="0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Бухтоярова Нина Феофа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Хлупов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\64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6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0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0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57,2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487" w:hanging="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2263,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вотченко Татьяна Пет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Новобайда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200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52497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5,9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4814,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нтонова Галина Ивановн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Администрации Башкирского сельсове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5828,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420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240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7773,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онидов Евгений Владимирович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аместитель руководителя Финансового отдела Администрации Половинского района, руководитель сектора по формированию и контролю за исполнением местного бюджет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7/16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7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/м ОПЕЛЬ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 xml:space="preserve"> ZAFIR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8737,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7/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7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4324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16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долевая 1/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3,4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2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уравлёва Лариса Борис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сектора по формированию и контролю за исполнением местного бюджета 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0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8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8171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02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/м НИССАН</w:t>
            </w:r>
          </w:p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QASHQ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.0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EKN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,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З 27840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86,0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,3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02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айнингер Ирина Алексе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6961,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>4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/м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ORLANDO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6196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>4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,1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49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Шинкарёва Юлия Серге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формированию и контролю за исполнением местного бюджета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Кварти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7,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Cs w:val="20"/>
                <w:lang w:eastAsia="en-US"/>
              </w:rPr>
              <w:t>5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104,6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7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18884,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7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нтонова Надежд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ный специалист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/м Форд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iest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4027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8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89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4557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харова Татьяна Владимир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сектора по бухгалтерскому учету и отчетности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2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3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,0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/м ТОЙОТА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РОЛЛ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1872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6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/м ВАЗ 21093,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АЗ 2121,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5684,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Яковлева Ольга Валентино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дущий специалист сектора по бухгалтерскому учету и отчетности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3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679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,6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2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23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/м ВАЗ 2106,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УАЗ 3303, 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А 3</w:t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2242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лякова Ольга Васильевна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оводитель сектора по экономике и контролю за поступлением доходов Финансового отдела Администрации Половинского район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2971,9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78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szCs w:val="20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2">
    <w:name w:val="Знак1"/>
    <w:basedOn w:val="Normal"/>
    <w:qFormat/>
    <w:pPr>
      <w:widowControl/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19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192"/>
      <w:jc w:val="center"/>
    </w:pPr>
    <w:rPr>
      <w:rFonts w:ascii="Times New Roman" w:hAnsi="Times New Roman" w:eastAsia="Times New Roman" w:cs="Times New Roman"/>
      <w:kern w:val="0"/>
      <w:sz w:val="24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19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09:00Z</dcterms:created>
  <dc:creator>NATALY</dc:creator>
  <dc:description/>
  <cp:keywords/>
  <dc:language>en-US</dc:language>
  <cp:lastModifiedBy>IZI</cp:lastModifiedBy>
  <cp:lastPrinted>2014-06-03T10:18:00Z</cp:lastPrinted>
  <dcterms:modified xsi:type="dcterms:W3CDTF">2017-05-22T09:06:00Z</dcterms:modified>
  <cp:revision>158</cp:revision>
  <dc:subject/>
  <dc:title/>
</cp:coreProperties>
</file>