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ей муниципальных учреждений  Половинского района,  а также их супругов и несовершеннолетних дете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5960" w:type="dxa"/>
        <w:jc w:val="left"/>
        <w:tblInd w:w="-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"/>
        <w:gridCol w:w="1416"/>
        <w:gridCol w:w="984"/>
        <w:gridCol w:w="1411"/>
        <w:gridCol w:w="1887"/>
        <w:gridCol w:w="850"/>
        <w:gridCol w:w="998"/>
        <w:gridCol w:w="1272"/>
        <w:gridCol w:w="851"/>
        <w:gridCol w:w="994"/>
        <w:gridCol w:w="1555"/>
        <w:gridCol w:w="1295"/>
        <w:gridCol w:w="2030"/>
      </w:tblGrid>
      <w:tr>
        <w:trPr/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1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Style w:val="FontStyle15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ind w:left="557" w:hanging="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64" w:firstLine="168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(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</w:t>
            </w:r>
            <w:r>
              <w:rPr>
                <w:rStyle w:val="FontStyle15"/>
                <w:rFonts w:cs="Times New Roman"/>
                <w:sz w:val="20"/>
                <w:szCs w:val="20"/>
              </w:rPr>
              <w:t>б.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Боботкова Ирина Владимир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Сухм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0740  </w:t>
            </w:r>
          </w:p>
          <w:p>
            <w:pPr>
              <w:pStyle w:val="Subtitle"/>
              <w:spacing w:before="0" w:after="6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56244,8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216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ind w:right="10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ind w:right="10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6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spacing w:before="24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 5320, прицеп общего назначения ГКБ 8350</w:t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16562,4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Дергунская Любовь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Хлупов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000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61120,8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дионова Наталья Никол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Привольн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3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1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12000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29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1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44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общая 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3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1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12000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29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1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2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 2107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45,6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азеева Елена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Менщиков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4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69,5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4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 ВАЗ 21102;   ГАЗ 330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67,9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лексеева Валенти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Сумк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3,3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71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6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23,4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азарян Любовь Анато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Яров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4,1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45,5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4,1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 21213;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; трактор МТЗ-50; прицеп 2 ПТС-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17,7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4,1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Хомутникова Татьяна Александ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Новобайдар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8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5312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24,9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79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,6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8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644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втомобили легковые:            ВАЗ-21074;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 21070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86,1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а Елена Михай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Булдакского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6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9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5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75,6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6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608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8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0,7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94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втомобиль легковой ВАЗ 212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30,5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Галина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Чулошн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405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36,2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405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LADA GRANT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12,3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ина Татьяна Вита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Башкир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0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ВАЗ 2107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656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аксимова Марина Юр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Пищаль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Приусадебный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13,2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187000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8000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190000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Приусадеб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3,5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Легковой автомобиль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ШЕВРОЛЕ Lacetti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22,4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усадеб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усадеб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убаева Айнагуль Жумаб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Полови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43,0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егковой автомобиль  Лада 2107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логузова Татьяна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Васильев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7108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891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4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8,3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8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48,9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224000/27018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38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0184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тоцикл М 6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65,3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кова Светлана Викто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Байдар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2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41,0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  <w:lang w:val="ru-RU"/>
              </w:rPr>
              <w:t>25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егковые автомобили:   УАЗ 469Б; Опель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Cs w:val="20"/>
              </w:rPr>
              <w:t xml:space="preserve">; грузовой автомобиль УРАЛ 5557; трактор МТЗ 80Л; прицеп ТС КМЗ 38136; прицеп 2 ПТС-6; прицеп 2 ПТС -4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3,9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а Наталья Никол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ководитель МКУК «Воскресенское КД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8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37,0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егковой автомобиль    ВАЗ 21074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6,6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8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8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Мари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Директор муниципального казенного образовательного учреждения дополнительного образования детей «Половинская детская музыка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8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 xml:space="preserve">1631,0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Легковые автомобили:  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ВАЗ- 2109;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CHEVROLET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LANOC</w:t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82,0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37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7,8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xx"/>
              </w:rPr>
              <w:t xml:space="preserve">  </w:t>
            </w:r>
            <w:r>
              <w:rPr>
                <w:sz w:val="20"/>
                <w:szCs w:val="20"/>
              </w:rPr>
              <w:t>163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xx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:            ВАЗ – 21093; CHEVROLET </w:t>
            </w:r>
            <w:r>
              <w:rPr>
                <w:sz w:val="20"/>
                <w:szCs w:val="20"/>
                <w:lang w:val="en-US"/>
              </w:rPr>
              <w:t>LANOC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1,2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Style w:val="FontStyle15"/>
                <w:rFonts w:ascii="Times New Roman" w:hAnsi="Times New Roman" w:cs="Times New Roman"/>
                <w:kern w:val="2"/>
                <w:sz w:val="20"/>
                <w:szCs w:val="20"/>
                <w:lang w:val="ru-RU" w:eastAsia="zxx"/>
              </w:rPr>
            </w:pPr>
            <w:r>
              <w:rPr>
                <w:rFonts w:cs="Times New Roman" w:ascii="Times New Roman" w:hAnsi="Times New Roman"/>
              </w:rPr>
              <w:t>57,8 1631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xx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,6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улинова Ан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Директор районного муниципального казённого учреждения культуры «Районный центр культуры и досуг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kern w:val="2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48,6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а Валентина Пет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районного муниципального казенного учреждения культуры «Межпоселенческая Половинская центральная библиотек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левая 3/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,6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23,1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74769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kern w:val="2"/>
                <w:sz w:val="20"/>
                <w:szCs w:val="20"/>
                <w:lang w:eastAsia="zxx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58,4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ина Галина Кирил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МОУ «Половинская средняя общеобразовательная школа»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          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5/9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2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44,5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56,5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4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4769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09160,0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Светла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Сумки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2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,5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48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8805,3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никова Оксана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Сухме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       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55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654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olkswagen polo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7614,8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42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5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 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41663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ченко Ольга Анато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Башкир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0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1571,6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2/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823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ые автомобили: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Hyundai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Accent</w:t>
            </w:r>
            <w:r>
              <w:rPr>
                <w:rFonts w:eastAsia="Arial" w:cs="Times New Roman" w:ascii="Times New Roman" w:hAnsi="Times New Roman"/>
                <w:szCs w:val="20"/>
              </w:rPr>
              <w:t>; ВАЗ 2121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9347,3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Татья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Яровинская средня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4 </w:t>
            </w:r>
          </w:p>
          <w:p>
            <w:pPr>
              <w:pStyle w:val="Style15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8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8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0473,0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9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73</w:t>
            </w:r>
            <w:r>
              <w:rPr>
                <w:rFonts w:eastAsia="Arial" w:cs="Times New Roman" w:ascii="Times New Roman" w:hAnsi="Times New Roman"/>
                <w:szCs w:val="20"/>
              </w:rPr>
              <w:t>,8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ord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ocu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40 А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3150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юдмила Алексе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Байдар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5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ХОНДА АККОРД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9204,5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легковые: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УАЗ – 220694-04; ВАЗ- 21074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25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4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43750, 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а Татья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Булдаков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 1/3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общая долевая 1/63 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2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608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,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82137,6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общая долевая  1/63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олевая  1/3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0"/>
                <w:szCs w:val="20"/>
                <w:lang w:eastAsia="en-US"/>
              </w:rPr>
            </w:pPr>
            <w:r>
              <w:rPr>
                <w:rFonts w:eastAsia="Arial" w:cs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608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2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ые автомобили: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ВАЗ 21074, 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EVROLE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KLA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(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AVEO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),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АМАЗ бортовой,       ГАЗ 330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0529,7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а Ирина 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Воскресен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>общая долевая  1/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71,3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7440,3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общая долевая  3/4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71,3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и легковые: РЕНО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RENAUL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EGANE</w:t>
            </w:r>
            <w:r>
              <w:rPr>
                <w:rFonts w:eastAsia="Arial" w:cs="Times New Roman" w:ascii="Times New Roman" w:hAnsi="Times New Roman"/>
                <w:szCs w:val="20"/>
              </w:rPr>
              <w:t>,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амоходное шасси Т-16 М,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АМАЗ 45142-10-15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4371,0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71,3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Александр Николае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Новобайдар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араж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6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9,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EVROLE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NIV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2300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МТЗ – 8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9743,3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6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1724,2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 Татьяна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Чулошненская основная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7837,7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ые автомобили:     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УАЗ-315192; МИЦУБИСИ ЛАНСЕР; прицеп КМЗ 8284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681588,5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ин Валерий  Александро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</w:rPr>
              <w:t>Директор МКУДО «Детско-юношеская спортив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98</w:t>
            </w:r>
          </w:p>
          <w:p>
            <w:pPr>
              <w:pStyle w:val="Normal"/>
              <w:jc w:val="center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8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,8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УАЗ 33131201 ,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oyota</w:t>
            </w:r>
            <w:r>
              <w:rPr>
                <w:rFonts w:eastAsia="Arial" w:cs="Times New Roman" w:ascii="Times New Roman" w:hAnsi="Times New Roman"/>
                <w:szCs w:val="20"/>
              </w:rPr>
              <w:t>-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orona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мбайн Енисей-1200,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мбайн Енисей-12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4А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1677,8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Супруг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 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3714,7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а Ирина Михай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ведующий МДОУ «Половинский детский сад «Березк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6841,0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Cs w:val="20"/>
              </w:rPr>
            </w:pPr>
            <w:r>
              <w:rPr>
                <w:rFonts w:eastAsia="Arial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4910,5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нова Татьяна Юр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ведующий МДОУ «Половинский детский сад «Солнышко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общая долевая 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1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5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6573,2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 xml:space="preserve">общая долевая  1/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1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55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LADA GRANTA</w:t>
            </w:r>
            <w:r>
              <w:rPr>
                <w:rFonts w:cs="Times New Roman" w:ascii="Times New Roman" w:hAnsi="Times New Roman"/>
                <w:szCs w:val="20"/>
              </w:rPr>
              <w:t>,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 КМЗ 8284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9266,6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щева Лидия Васил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Директор МКУДО «Половинский дом детского творчеств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,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6862,5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2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39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PRIOR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,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Ольга Иван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ведующий МДОУ «Башкирский детский сад»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</w:t>
            </w:r>
            <w:r>
              <w:rPr>
                <w:rFonts w:eastAsia="Arial" w:cs="Times New Roman" w:ascii="Times New Roman" w:hAnsi="Times New Roman"/>
                <w:szCs w:val="20"/>
              </w:rPr>
              <w:t>72062,2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0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0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ВАЗ-21074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6423,4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ind w:left="-6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лаг Поблагуева  Елена   Елена Юрь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Зеленый борок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ЛАДА КАЛИН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8641,0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ВАЗ-21093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146218,2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чанюк Надежда Михайл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Половинская вечерняя (сменная) общеобразовательная школа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З  SLAVUTA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7246,4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9259,2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kern w:val="2"/>
          <w:sz w:val="20"/>
          <w:szCs w:val="20"/>
        </w:rPr>
      </w:pPr>
      <w:r>
        <w:rPr>
          <w:rFonts w:eastAsia="Arial"/>
          <w:b/>
          <w:kern w:val="2"/>
          <w:sz w:val="20"/>
          <w:szCs w:val="20"/>
        </w:rPr>
      </w:r>
    </w:p>
    <w:p>
      <w:pPr>
        <w:pStyle w:val="Normal"/>
        <w:jc w:val="center"/>
        <w:rPr>
          <w:rFonts w:eastAsia="Arial"/>
          <w:b/>
          <w:b/>
          <w:kern w:val="2"/>
          <w:sz w:val="20"/>
          <w:szCs w:val="20"/>
        </w:rPr>
      </w:pPr>
      <w:r>
        <w:rPr>
          <w:rFonts w:eastAsia="Arial"/>
          <w:b/>
          <w:kern w:val="2"/>
          <w:sz w:val="20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character" w:styleId="FontStyle16">
    <w:name w:val="Font Style16"/>
    <w:basedOn w:val="Style14"/>
    <w:qFormat/>
    <w:rPr>
      <w:rFonts w:ascii="MS Reference Sans Serif" w:hAnsi="MS Reference Sans Serif" w:cs="MS Reference Sans Serif"/>
      <w:spacing w:val="-10"/>
      <w:sz w:val="12"/>
      <w:szCs w:val="1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  <w:ind w:firstLine="16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Style19">
    <w:name w:val="Заголовок таблицы"/>
    <w:basedOn w:val="Style15"/>
    <w:qFormat/>
    <w:pPr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28:00Z</dcterms:created>
  <dc:creator>NATALY</dc:creator>
  <dc:description/>
  <cp:keywords/>
  <dc:language>en-US</dc:language>
  <cp:lastModifiedBy>IZI</cp:lastModifiedBy>
  <dcterms:modified xsi:type="dcterms:W3CDTF">2017-05-22T08:47:00Z</dcterms:modified>
  <cp:revision>155</cp:revision>
  <dc:subject/>
  <dc:title/>
</cp:coreProperties>
</file>