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 муниципальных образ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овинского района</w:t>
      </w:r>
      <w:r>
        <w:rPr>
          <w:sz w:val="26"/>
          <w:szCs w:val="26"/>
        </w:rPr>
        <w:t xml:space="preserve">, </w:t>
      </w:r>
      <w:r>
        <w:rPr>
          <w:b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а период с 1 января 2016 года по 31 декабря 2016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3" w:type="dxa"/>
        <w:jc w:val="left"/>
        <w:tblInd w:w="-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"/>
        <w:gridCol w:w="1416"/>
        <w:gridCol w:w="984"/>
        <w:gridCol w:w="1411"/>
        <w:gridCol w:w="1887"/>
        <w:gridCol w:w="850"/>
        <w:gridCol w:w="998"/>
        <w:gridCol w:w="1272"/>
        <w:gridCol w:w="850"/>
        <w:gridCol w:w="994"/>
        <w:gridCol w:w="1555"/>
        <w:gridCol w:w="1285"/>
        <w:gridCol w:w="2030"/>
      </w:tblGrid>
      <w:tr>
        <w:trPr/>
        <w:tc>
          <w:tcPr>
            <w:tcW w:w="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у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Хачатурян Армэн Петрос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Глава Половинского райо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гараж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административное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дание птични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дание птични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дание инкубатор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столярного цех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дминистративное здание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склад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дание пилорамы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906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827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99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98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40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10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137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44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1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8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64,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67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1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9,0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142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: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I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XM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L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Sorento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);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грузовые: ГАЗ 5312; ГАЗ 330232;           KIA BONGO III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1716594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адовый доми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96/45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96/45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96/45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0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09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09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809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Arial" w:cs="Times New Roman" w:ascii="Times New Roman" w:hAnsi="Times New Roman"/>
                <w:szCs w:val="20"/>
              </w:rPr>
              <w:t>10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760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2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49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2300,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легковой ВАЗ Богдан 231210-81-4-02; трактор К-700 А колесный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40411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евая 1/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8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45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узьмин Юрий Николаевич  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улдак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ВАЗ 21074, ВАЗ 21214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442,3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16/202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252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5,1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лдаков Владимир Анато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Глава Сумкинского сельсовет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51/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982,2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51/99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,6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4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Шмаков Леонид Пав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шки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30,4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3,2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Тимофеева Елена Александ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,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ВАЗ 2108; ВАЗ 1119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03,4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4,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 82642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92,6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9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4,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Ефременко Наталья Валентин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Василье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80,3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24000/27018400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            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70184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4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, трактор ЮМЗ-6АЛ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75,4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Мастерова Светлана Анатолье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Менщико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12,7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ВАЗ 21120 Трактор МТЗ-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1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Седов Александр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Ново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6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-62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Шевроле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91,4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</w:t>
            </w:r>
            <w:r>
              <w:rPr>
                <w:rStyle w:val="FontStyle15"/>
                <w:rFonts w:cs="Times New Roman"/>
                <w:sz w:val="20"/>
                <w:szCs w:val="20"/>
              </w:rPr>
              <w:t>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20,8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дионов Геннадий Михай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ищаль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7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,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ДЭУ NEXIA GL;         Тайота VITZ; трактор колесный Т-25А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851,0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2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5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0,4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49,2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Пенькова Светлана Викто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ол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2,8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9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516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24,7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дников Анатолий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Сухм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3 «Нива»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27,1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72,0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Дыбань Наталья Викто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Чулош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405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1,2</w:t>
            </w:r>
          </w:p>
          <w:p>
            <w:pPr>
              <w:pStyle w:val="Style61"/>
              <w:widowControl/>
              <w:spacing w:lineRule="auto" w:line="24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4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58,5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95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8405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4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1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 ВАЗ 21150; 2105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634,3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Тарасова Марина Николае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лава Воскрес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69078,2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7,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Популов Виктор Валентинович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Глава Хлуповского сельсовета</w:t>
            </w:r>
          </w:p>
          <w:p>
            <w:pPr>
              <w:pStyle w:val="Style16"/>
              <w:widowControl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2/10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45,6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88230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85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2,5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120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АЗ 110307; РАВОН НЕКСИЯ</w:t>
            </w:r>
            <w:r>
              <w:rPr/>
              <w:t xml:space="preserve">  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02111,2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долевая 2/10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8823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Fonts w:eastAsia="Arial"/>
                <w:sz w:val="20"/>
                <w:szCs w:val="20"/>
              </w:rPr>
              <w:t>12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sz w:val="20"/>
                <w:szCs w:val="20"/>
              </w:rPr>
              <w:t>,</w:t>
            </w:r>
            <w:r>
              <w:rPr>
                <w:rFonts w:eastAsia="Arial"/>
                <w:sz w:val="20"/>
                <w:szCs w:val="20"/>
                <w:lang w:val="en-US"/>
              </w:rPr>
              <w:t>6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</w:rPr>
              <w:t>48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22309,3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Анфиногенова  Любовь Викто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Яр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58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Fonts w:eastAsia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500,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053, прицеп тракторный, трактор МТЗ-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59,0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Тараторкина Наталья Владимировн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иволь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83,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rFonts w:ascii="Times New Roman" w:hAnsi="Times New Roman" w:eastAsia="Arial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/>
                <w:sz w:val="20"/>
                <w:szCs w:val="20"/>
                <w:lang w:val="ru-RU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91,8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7-05-31T03:58:00Z</dcterms:modified>
  <cp:revision>127</cp:revision>
  <dc:subject/>
  <dc:title/>
</cp:coreProperties>
</file>