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ей муниципальных учреждений  Половинского района,  а также их супругов и несовершеннолетних дете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7 года по 31 декабря 2017 г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960" w:type="dxa"/>
        <w:jc w:val="left"/>
        <w:tblInd w:w="-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"/>
        <w:gridCol w:w="1416"/>
        <w:gridCol w:w="984"/>
        <w:gridCol w:w="1411"/>
        <w:gridCol w:w="1887"/>
        <w:gridCol w:w="850"/>
        <w:gridCol w:w="998"/>
        <w:gridCol w:w="1272"/>
        <w:gridCol w:w="851"/>
        <w:gridCol w:w="994"/>
        <w:gridCol w:w="1555"/>
        <w:gridCol w:w="1295"/>
        <w:gridCol w:w="2030"/>
      </w:tblGrid>
      <w:tr>
        <w:trPr/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1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ind w:left="557" w:hanging="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64" w:firstLine="168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оботкова Ирина Владимир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Сухм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0740; Ниссан Альмера </w:t>
            </w:r>
          </w:p>
          <w:p>
            <w:pPr>
              <w:pStyle w:val="Subtitle"/>
              <w:spacing w:before="0" w:after="6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84009,5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15"/>
              <w:jc w:val="center"/>
              <w:rPr>
                <w:rStyle w:val="FontStyle16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6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pacing w:before="24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, прицеп общего назначения ГКБ 8350</w:t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27923,0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Дергунская Любовь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Хлупо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1199,3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дионова Наталья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ривольн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12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1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1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12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2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 2107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6,6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азеева Елен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Менщико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4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66,7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4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 ВАЗ 21102;   ГАЗ 3307; трактор ЮМЗ 6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,6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лексеева Валент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Сумк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3,3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71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6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97,3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азарян Любовь Анато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Яр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4,1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83,7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4,1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 21213;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; трактор МТЗ-50; прицеп 2 ПТС-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11,4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4,1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Хомутникова Татьяна Александ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Новобайда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1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07,9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7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6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644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втомобили легковые:            ВАЗ-21074;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 21070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35,3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Елен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улдакского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9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14,2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60800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8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0,7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9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 ВАЗ 2121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93,6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Галина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Чулошн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82,2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405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LADA GRANT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71,1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ина Татьяна Вита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ашки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и легковые: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АЗ 210740;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MAZDA 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72,2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ксимова Марина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ищаль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риусадебный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47,3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 долевая 18/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187000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0"/>
              </w:rPr>
              <w:t>158000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190000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3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ШЕВРОЛЕ Lacetti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38,3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убаева Айнагуль Жумаб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ол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82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SOLANO</w:t>
            </w:r>
            <w:r>
              <w:rPr>
                <w:rFonts w:cs="Times New Roman" w:ascii="Times New Roman" w:hAnsi="Times New Roman"/>
                <w:szCs w:val="20"/>
              </w:rPr>
              <w:t>; прицеп к легковому автомобилю КМЗ 3828420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логузова Татьян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Василье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7108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891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4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3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1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67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24000/27018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3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81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0184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тоцикл М 6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79,0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кова Светлана Викто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айда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583,8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ые автомобили:   УАЗ 469Б; Опель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Cs w:val="20"/>
              </w:rPr>
              <w:t xml:space="preserve">; грузовой автомобиль УРАЛ 5557; трактор МТЗ 80Л; прицеп ТС КМЗ 38136; прицеп 2 ПТС-6; прицеп 2 ПТС -4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3,6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Наталья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Воскрес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1,1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ой автомобиль    ВАЗ 21074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6,4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Мар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Половинская детская музыка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1631,0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ые автомобили:  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АЗ- 2109;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CHEVROLET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LANOC</w:t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94,4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37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</w:t>
            </w:r>
            <w:r>
              <w:rPr>
                <w:sz w:val="20"/>
                <w:szCs w:val="20"/>
              </w:rPr>
              <w:t>163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           ВАЗ – 21093; CHEVROLET </w:t>
            </w:r>
            <w:r>
              <w:rPr>
                <w:sz w:val="20"/>
                <w:szCs w:val="20"/>
                <w:lang w:val="en-US"/>
              </w:rPr>
              <w:t>LANOC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29,1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kern w:val="2"/>
                <w:sz w:val="20"/>
                <w:szCs w:val="20"/>
                <w:lang w:val="ru-RU" w:eastAsia="zxx"/>
              </w:rPr>
            </w:pPr>
            <w:r>
              <w:rPr>
                <w:rFonts w:cs="Times New Roman" w:ascii="Times New Roman" w:hAnsi="Times New Roman"/>
              </w:rPr>
              <w:t>57,8 163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,3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улинова Ан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Директор районного муниципального казённого учреждения культуры «Районный центр культуры и досуг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kern w:val="2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83,6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Валентина Пет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айонного муниципального казенного учреждения культуры «Межпоселенческая Половинская центральная библиоте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левая 3/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6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23,1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4769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417,6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 Галина Кирил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ОУ «Половинская средняя общеобразовательная школа»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          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2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4,5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4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14259,2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Светла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Сумк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2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,5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8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8639,5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икова Оксана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Сухме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     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55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654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 polo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7874,6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42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1877,9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ченко Ольга Анато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Башкир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0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3054,2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2/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23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ые автомобили: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Hyunda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Accent</w:t>
            </w:r>
            <w:r>
              <w:rPr>
                <w:rFonts w:eastAsia="Arial" w:cs="Times New Roman" w:ascii="Times New Roman" w:hAnsi="Times New Roman"/>
                <w:szCs w:val="20"/>
              </w:rPr>
              <w:t>; ВАЗ 212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2387,0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Яров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4 </w:t>
            </w:r>
          </w:p>
          <w:p>
            <w:pPr>
              <w:pStyle w:val="Style15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8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1823,1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73</w:t>
            </w:r>
            <w:r>
              <w:rPr>
                <w:rFonts w:eastAsia="Arial" w:cs="Times New Roman" w:ascii="Times New Roman" w:hAnsi="Times New Roman"/>
                <w:szCs w:val="20"/>
              </w:rPr>
              <w:t>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rd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cu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7000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Алексе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ХОНДА АККОРД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1378,7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УАЗ – 220694-04; ВАЗ- 21074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25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03500, 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а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Булдаков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 1/3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63 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2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49846,1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63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2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ые автомобили: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ВАЗ 21074, 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KLA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AVE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),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МАЗ бортовой,       ГАЗ 3307, трактор МТЗ 82.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3841,6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а Ирина 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Воскресен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>общая долевая 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71,3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1966,5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3/4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71,3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00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1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и легковые: РЕНО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RENAUL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EGANE</w:t>
            </w:r>
            <w:r>
              <w:rPr>
                <w:rFonts w:eastAsia="Arial" w:cs="Times New Roman" w:ascii="Times New Roman" w:hAnsi="Times New Roman"/>
                <w:szCs w:val="20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амоходное шасси Т-16 М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МАЗ 45142-10-15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999,5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71,3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Александр Николае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Ново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NISSAN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ERRAN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H</w:t>
            </w:r>
            <w:r>
              <w:rPr>
                <w:rFonts w:eastAsia="Arial" w:cs="Times New Roman" w:ascii="Times New Roman" w:hAnsi="Times New Roman"/>
                <w:szCs w:val="20"/>
              </w:rPr>
              <w:t>4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D</w:t>
            </w:r>
            <w:r>
              <w:rPr>
                <w:rFonts w:eastAsia="Arial" w:cs="Times New Roman" w:ascii="Times New Roman" w:hAnsi="Times New Roman"/>
                <w:szCs w:val="20"/>
              </w:rPr>
              <w:t>438;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МТЗ – 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4822,2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5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6904,8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Чулошнен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7112,5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ые автомобили:     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АЗ-315192; МИЦУБИСИ ЛАНСЕР; прицеп КМЗ 828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738665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ин Валерий  Александр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КУДО «Детско-юношеская спортив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98</w:t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8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УАЗ 33131201 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ota</w:t>
            </w:r>
            <w:r>
              <w:rPr>
                <w:rFonts w:eastAsia="Arial" w:cs="Times New Roman" w:ascii="Times New Roman" w:hAnsi="Times New Roman"/>
                <w:szCs w:val="20"/>
              </w:rPr>
              <w:t>-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na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байн Енисей-1200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байн Енисей-12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4А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2417,0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7759,2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Ирин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Половинский детский сад «Берез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2282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786,1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нова Татьяна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Половинский детский сад «Солнышк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1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5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7849,7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1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5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LADA GRANTA</w:t>
            </w:r>
            <w:r>
              <w:rPr>
                <w:rFonts w:cs="Times New Roman" w:ascii="Times New Roman" w:hAnsi="Times New Roman"/>
                <w:szCs w:val="20"/>
              </w:rPr>
              <w:t>,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КМЗ 8284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1291,3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щева Лидия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иректор МКУДО «Половинский дом детского творчеств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8524,6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3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PRIOR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Ольг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Башкирский детский сад»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</w:t>
            </w:r>
            <w:r>
              <w:rPr>
                <w:rFonts w:eastAsia="Arial" w:cs="Times New Roman" w:ascii="Times New Roman" w:hAnsi="Times New Roman"/>
                <w:szCs w:val="20"/>
              </w:rPr>
              <w:t>45630,6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0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074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8146,3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-6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лаг Поблагуева  Елена   Елена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Зеленый борок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17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ЛАДА КАЛИН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7368,9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17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093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8831,5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чанюк Надежд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Половинская вечерняя (сменная)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З  SLAVUT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1951,9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599,4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kern w:val="2"/>
          <w:sz w:val="20"/>
          <w:szCs w:val="20"/>
        </w:rPr>
      </w:pPr>
      <w:r>
        <w:rPr>
          <w:rFonts w:eastAsia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0"/>
          <w:szCs w:val="20"/>
        </w:rPr>
      </w:pPr>
      <w:r>
        <w:rPr>
          <w:rFonts w:eastAsia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19">
    <w:name w:val="Заголовок таблицы"/>
    <w:basedOn w:val="Style15"/>
    <w:qFormat/>
    <w:pPr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28:00Z</dcterms:created>
  <dc:creator>NATALY</dc:creator>
  <dc:description/>
  <cp:keywords/>
  <dc:language>en-US</dc:language>
  <cp:lastModifiedBy>IZI</cp:lastModifiedBy>
  <dcterms:modified xsi:type="dcterms:W3CDTF">2018-05-11T05:31:00Z</dcterms:modified>
  <cp:revision>176</cp:revision>
  <dc:subject/>
  <dc:title/>
</cp:coreProperties>
</file>