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ведения </w:t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служа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ловинского района, а также их супругов и несовершеннолетних дете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7 года по 31 декабря 2017 года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sz w:val="28"/>
          <w:szCs w:val="20"/>
        </w:rPr>
      </w:pPr>
      <w:r>
        <w:rPr>
          <w:rFonts w:eastAsia="Arial" w:cs="Times New Roman" w:ascii="Times New Roman" w:hAnsi="Times New Roman"/>
          <w:b/>
          <w:sz w:val="28"/>
          <w:szCs w:val="20"/>
        </w:rPr>
      </w:r>
    </w:p>
    <w:tbl>
      <w:tblPr>
        <w:tblW w:w="1605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"/>
        <w:gridCol w:w="1673"/>
        <w:gridCol w:w="1"/>
        <w:gridCol w:w="1910"/>
        <w:gridCol w:w="1"/>
        <w:gridCol w:w="1328"/>
        <w:gridCol w:w="1"/>
        <w:gridCol w:w="1620"/>
        <w:gridCol w:w="899"/>
        <w:gridCol w:w="1"/>
        <w:gridCol w:w="818"/>
        <w:gridCol w:w="1"/>
        <w:gridCol w:w="1160"/>
        <w:gridCol w:w="766"/>
        <w:gridCol w:w="883"/>
        <w:gridCol w:w="1715"/>
        <w:gridCol w:w="57"/>
        <w:gridCol w:w="1144"/>
        <w:gridCol w:w="1593"/>
      </w:tblGrid>
      <w:tr>
        <w:trPr/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п/п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Фамилия и инициалы лица, чьи сведения размещаются</w:t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Cs w:val="20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Cs w:val="20"/>
                <w:lang w:val="ru-RU"/>
              </w:rPr>
            </w:pPr>
            <w:r>
              <w:rPr/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Должность</w:t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Cs w:val="20"/>
              </w:rPr>
            </w:pPr>
            <w:r>
              <w:rPr/>
            </w:r>
          </w:p>
        </w:tc>
        <w:tc>
          <w:tcPr>
            <w:tcW w:w="4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Style w:val="FontStyle15"/>
                <w:rFonts w:cs="Times New Roman" w:ascii="Times New Roman" w:hAnsi="Times New Roman"/>
                <w:sz w:val="20"/>
                <w:szCs w:val="20"/>
                <w:lang w:val="ru-RU"/>
              </w:rPr>
              <w:t>Объекты недвижимости, находящиеся в собственности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Style w:val="FontStyle15"/>
                <w:rFonts w:cs="Times New Roman" w:ascii="Times New Roman" w:hAnsi="Times New Roman"/>
                <w:sz w:val="20"/>
                <w:szCs w:val="20"/>
                <w:lang w:val="ru-RU"/>
              </w:rPr>
              <w:t>Объекты недвижимости, находящиеся в пользовании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Транспортные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средства (вид, марка)</w:t>
            </w:r>
          </w:p>
          <w:p>
            <w:pPr>
              <w:pStyle w:val="Style71"/>
              <w:widowControl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9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Деклариро</w:t>
              <w:softHyphen/>
              <w:t>ванный годовой доход</w:t>
            </w:r>
            <w:r>
              <w:rPr>
                <w:rStyle w:val="FontStyle15"/>
                <w:rFonts w:cs="Times New Roman"/>
                <w:sz w:val="20"/>
                <w:szCs w:val="20"/>
                <w:vertAlign w:val="superscript"/>
              </w:rPr>
              <w:t xml:space="preserve">1 </w:t>
            </w:r>
            <w:r>
              <w:rPr>
                <w:rStyle w:val="FontStyle15"/>
                <w:rFonts w:cs="Times New Roman"/>
                <w:sz w:val="20"/>
                <w:szCs w:val="20"/>
              </w:rPr>
              <w:t>(РУб.)</w:t>
            </w:r>
          </w:p>
          <w:p>
            <w:pPr>
              <w:pStyle w:val="Style71"/>
              <w:widowControl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ntStyle15"/>
                <w:rFonts w:cs="Times New Roman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 (вид приобретенного имущества, источники)</w:t>
            </w:r>
          </w:p>
          <w:p>
            <w:pPr>
              <w:pStyle w:val="Style71"/>
              <w:widowControl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71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Times New Roman" w:hAnsi="Times New Roman" w:eastAsia="Arial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szCs w:val="20"/>
                <w:lang w:val="ru-RU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Cs w:val="20"/>
                <w:lang w:val="ru-RU"/>
              </w:rPr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9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вид собствен</w:t>
              <w:softHyphen/>
              <w:t>нос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пло</w:t>
              <w:softHyphen/>
              <w:t>щадь (кв.м)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страна распо</w:t>
              <w:softHyphen/>
              <w:t>лож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187"/>
              <w:ind w:firstLine="34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пло</w:t>
              <w:softHyphen/>
              <w:t>щадь (кв.м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страна распо</w:t>
              <w:softHyphen/>
              <w:t>ложения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Times New Roman" w:hAnsi="Times New Roman" w:eastAsia="Arial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Фомин Сергей Владимирович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Первый заместитель Главы Половинского район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      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6,9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3,4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76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егковой автомобиль  Хундай;  Автоприцеп 821303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17988,0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>
          <w:trHeight w:val="1141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упруга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384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6,9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76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  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36723,2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-шеннолетний ребенок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6,9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76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 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Пенькова Светлана Викторовна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Половинского района – руководитель отдела социальной политики Администрации Половинского район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,8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9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516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  </w:t>
            </w:r>
          </w:p>
          <w:p>
            <w:pPr>
              <w:pStyle w:val="Style16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22715,3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ожухарь Галина Александровна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ий делами - руководитель аппарата Администрации Половинского район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5,5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54896,9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Гоголева Любовь Владимировна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Главы Половинского района -руководитель отдела архитектуры, строительства и проектирования Администрации Половинского район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8,8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55000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742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69480,8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5500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8,8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742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98960,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еонидов Евгений Владимирович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Руководитель финансового отдела Администрации Половинского район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7/16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7/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42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3,4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ь легковой  ОПЕЛЬ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 xml:space="preserve"> ZAFIRA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64367,6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а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7/16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7/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42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3,4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7150,2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-шеннолетний ребенок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16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42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3,4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-шеннолетний ребенок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16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42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3,4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Пенькова Надежда Николаевна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Руководитель отдела культуры Администрации Половинского район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  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,1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887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30,6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21463,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3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Меньщиков Вадим Владимирович 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Первый заместитель Главы Половинского района -руководитель отдела аграрной политики Администрации Половинского район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/29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508500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758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3,8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0,7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45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6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егковой автомобиль   МИЦУБИСИ ASX; ВАЗ 2121;</w:t>
            </w:r>
          </w:p>
          <w:p>
            <w:pPr>
              <w:pStyle w:val="Style16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прицеп КМЗ 82842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79097,9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упруга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0,7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1145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758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3,8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35784,8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5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-шеннолетний ребенок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758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3,8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  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0,7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4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 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-шеннолетний ребенок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758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3,8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0,7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4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   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7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Попова Елена Петровна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Руководитель отдела по управлению муниципальным имуществом и экономике Администрации Половинского район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0,4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5,3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2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егковой автомобиль    Хонда Джаз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Грузовой автомобиль ГАЗ 5312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16004,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Тягунова Светлана Юрьевна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Руководитель отдела правовой и организационно-контрольной работы Администрации Половинского район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5,1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eastAsia="Arial" w:cs="Times New Roman" w:ascii="Times New Roman" w:hAnsi="Times New Roman"/>
                <w:szCs w:val="20"/>
              </w:rPr>
              <w:t>1642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33859,6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9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-шеннолетний ребенок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5,1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4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617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уравлева Марина Витальевна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Руководитель отдела ЗАГС Администрации Половинского района 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70,4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7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57054,8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уравлев Евгений Владимирович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0,4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7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егковой автомобиль    КИА спортейдж</w:t>
            </w:r>
          </w:p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Грузовой автомобиль ГАЗ 3307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90184,9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2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Бутылова Елена Валерьевна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тдела учета и отчетности Администрации Половинского район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6,2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72787,3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3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ценко Евгения Викторовна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тдела по делам ГО и ЧС и мобилизационной подготовке Администрации Половинского район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571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3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2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70578,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4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 долевая 1/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2,5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571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3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3000,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5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-шеннолетний ребенок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571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3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2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6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-шеннолетний ребенок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571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3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2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7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Моржухина Елизавета Арнольдовна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муниципального органа управления образованием Администрации Половинского район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овместн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9,7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56600,7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8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9,7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9,4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3,5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и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: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ГАЗ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 xml:space="preserve"> 31029 </w:t>
            </w:r>
          </w:p>
          <w:p>
            <w:pPr>
              <w:pStyle w:val="Style16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 xml:space="preserve">NISSAN ALMERA CLASSIC 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84310,5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Шалмина Татьяна Петровна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Руководитель  архивного отдела Администрации Половинского район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,3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45,3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700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 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,1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5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01682,6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>
          <w:trHeight w:val="8256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/5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10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2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3/10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/3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,1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7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573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7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7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7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70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35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7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7000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48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70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74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61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700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3226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61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и:</w:t>
            </w:r>
            <w:r>
              <w:rPr/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LAD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212140,  </w:t>
            </w:r>
          </w:p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NISSAN ATLAS, КАМАЗ 45143-15, НЕФАЗ 8560-02, УАЗ-390945,  трактор К-701, трактор МТЗ-82, К-701; прицеп 2 ПТС-4; трактор Т-150К; зерноуборочный комбайн РСМ-142 «Акрос-530» 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1748,8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1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ороковых Александр Иванович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Руководитель  отдела  ЖКХ Администрации Половинского район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  Квартира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овместная 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6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0,7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2142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8000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 </w:t>
            </w:r>
          </w:p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ИА-РИО 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58115,6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2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упруга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овместна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долевая 5/98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6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747690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4337,3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3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-шеннолетний ребенок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6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eastAsia="Arial" w:cs="Times New Roman" w:ascii="Times New Roman" w:hAnsi="Times New Roman"/>
                <w:szCs w:val="20"/>
              </w:rPr>
              <w:t>21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4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онышева Наталья Денисовна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Главный специалист  отдела по управлению муниципальным имуществом и экономике  Администрации Половинского район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адовый доми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00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6,2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1,1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,7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00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4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ь легковой Форд Фокус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28893,2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5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/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/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/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/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/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/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/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/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/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/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5000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60000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000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0000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0000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05000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0000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46000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5000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5000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00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4,5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1,1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и легковые: ВАЗ 21013; Рено Дастер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38784,8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6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тяева Наталья Викторовна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 отдела по управлению муниципальным имуществом и экономике  Администрации Половинского район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747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6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ь легковой Форд Фокус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91030,3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7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6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8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ндриянов Александр Александрович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правовой и организационно-контрольной работы Администрации Половинского район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52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5,5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 ВАЗ-219060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ада Гранта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11379,9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9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упруга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6,5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47923,6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ценко Наталья Николаевна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правовой и организационно-контрольной работы Администрации Половинского район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09700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4,5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2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01340,8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1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22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4,5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 Опель Аскона         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9377,2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2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нтонова Елена Геннадьевна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правовой и организационно-контрольной работы Администрации Половинского район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3,5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9,2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5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00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4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8660,7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7,6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4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,8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4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360071,6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" w:cs="Times New Roman"/>
                <w:b/>
                <w:b/>
                <w:szCs w:val="20"/>
              </w:rPr>
            </w:pPr>
            <w:r>
              <w:rPr>
                <w:rStyle w:val="FontStyle39"/>
                <w:rFonts w:cs="Times New Roman" w:ascii="Times New Roman" w:hAnsi="Times New Roman"/>
                <w:b w:val="false"/>
              </w:rPr>
              <w:t>Свидетельство о праве участника накопительно-ипотечной системы жилищного обеспечения военнослужащих на получение целевого жилищного займа от 01.07.2017г., серия 1707 № 00271309 (1432545,95 руб.). Кредит «Военная ипотека»- «Приобретение готового жилья» в сумме 1385493,05 руб. с ПАО «Сбербанк России», дополнительный офис № 0029/089, 625051, г. Тюмень, улица Пермякова, д.46.  (кредитный договор № 60686 от 23.10.2017г.)</w:t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4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5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00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4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5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5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00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4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6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Шапорта Антон Евгеньевич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правовой и организационно-контрольной работы Администрации Половинского район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7,4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888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ь легковой ВАЗ 21124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23658,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7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а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7,4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888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8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Банникова Ольга Павловна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Ведущий специалист отдела учета и отчетности Администрации Половинского район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овместн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9,9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6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63124,3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9</w:t>
            </w:r>
          </w:p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озлова Лилия Александровна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отдела учета и отчетности администраций сельских поселений Администрации </w:t>
            </w:r>
            <w:r>
              <w:rPr>
                <w:rFonts w:eastAsia="Arial" w:cs="Times New Roman" w:ascii="Times New Roman" w:hAnsi="Times New Roman"/>
                <w:szCs w:val="20"/>
              </w:rPr>
              <w:t>Половинского  район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65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9,7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6,5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28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70038,8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упруг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6,5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65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2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8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9,7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ь ВАЗ 2107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8244,5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1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Моторина Наталья Сергеевна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отдела учета и отчетности администраций сельских поселений Администрации </w:t>
            </w:r>
            <w:r>
              <w:rPr>
                <w:rFonts w:eastAsia="Arial" w:cs="Times New Roman" w:ascii="Times New Roman" w:hAnsi="Times New Roman"/>
                <w:szCs w:val="20"/>
              </w:rPr>
              <w:t>Половинского  район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7,4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9,7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ь легковой Форд Фокус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04859,5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2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7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7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ь легковой ТОЙОТА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 xml:space="preserve"> AVENSIS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9614,4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3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7,4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9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4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7,4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9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5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олосова Елена Васильевна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едущий специалист отдела учета и отчетности администраций сельских поселений Администрации </w:t>
            </w:r>
            <w:r>
              <w:rPr>
                <w:rFonts w:eastAsia="Arial" w:cs="Times New Roman" w:ascii="Times New Roman" w:hAnsi="Times New Roman"/>
                <w:szCs w:val="20"/>
              </w:rPr>
              <w:t>Половинского  район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1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882000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5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5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71070,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6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5,4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и легковые  ВАЗ 21074; ВАЗ 2329;  ФОРД ФОКУС; прицеп 2 ПТС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56758,5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7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5,4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8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тарикова Алена Павловна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едущий специалист отдела учета и отчетности администраций сельских поселений Администрации </w:t>
            </w:r>
            <w:r>
              <w:rPr>
                <w:rFonts w:eastAsia="Arial" w:cs="Times New Roman" w:ascii="Times New Roman" w:hAnsi="Times New Roman"/>
                <w:szCs w:val="20"/>
              </w:rPr>
              <w:t>Половинского  район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овместн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5,7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33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3209,7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9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овместн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5,7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33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4490,4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5,7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33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1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дионова Валентина Васильевна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Главный специалист отдела аграрной политики Администрации Половинского район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общая долевая 1/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0,4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0,5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5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00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7000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53767,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общая долевая 1/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70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,6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0,5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5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00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и легковые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Ravon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NEXI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; ТОЙОТА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VITZ</w:t>
            </w:r>
            <w:r>
              <w:rPr>
                <w:rFonts w:eastAsia="Arial" w:cs="Times New Roman" w:ascii="Times New Roman" w:hAnsi="Times New Roman"/>
                <w:szCs w:val="20"/>
              </w:rPr>
              <w:t>; трактор Т-25А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10765,7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охмин Андрей Владимирович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Главный специалист отдела аграрной политики Администрации Половинского район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67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Mitsubishi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lancer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1.6 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61859,9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4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а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67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8550,2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5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67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6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67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7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нтонова Олеся Александровна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Ведущий специалист отдела аграрной политики Администрации Половинского район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4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и легковые ВАЗ 2101; ВАЗ 2107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2352,0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8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4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ь легковой  ВАЗ 21063, прицеп ТС КМЗ 38136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10645,2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9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4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Боблева Галина Юрьевна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едущий специалист отдела аграрной политики Администрации Половинского район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1,4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54884,8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1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Прядко Ирина Валерьевна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Главный специалист отдела социальной политики Администрации Половинского район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4,7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75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50744,7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2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 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4,7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4,4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75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  Тойота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Coroll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; 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Volkswagen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Polo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61622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3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4,7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7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4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Хухлаева Ольга Николаевна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Главный специалист отдела социальной политики Администрации Половинского район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6,7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78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86784,7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5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6,7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78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ые автомобили ВАЗ 21043; 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ТОЙОТА RA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V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4   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32940,9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6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охмина Екатерина Сергеевна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едущий специалист отдела социальной политики Администрации Половинского район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67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8550,2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7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67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Mitsubishi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lancer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1.6 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61859,9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8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67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9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0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67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Малинников Александр Васильевич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Главный специалист отдела строительства, архитектуры и проектирования Администрации Половинского район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7,1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60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егковые автомобили ВАЗ 21213; Рено Логан; Рено Логан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35340,6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1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а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7,1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60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3101,2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2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Бесчастная Вера Викторовна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Ведущий специалист  отдела ЗАГС Администрации Половинского район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0,9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8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61276,6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3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0,9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8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егковой автомобиль   ШЕВРОЛЕ КЛАН; прицеп к легковым ТС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3054,8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4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Бабакина Ирина Аркадьевна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едущий специалист отдела учета и отчетности администраций сельских поселений Администрации </w:t>
            </w:r>
            <w:r>
              <w:rPr>
                <w:rFonts w:eastAsia="Arial" w:cs="Times New Roman" w:ascii="Times New Roman" w:hAnsi="Times New Roman"/>
                <w:szCs w:val="20"/>
              </w:rPr>
              <w:t>Половинского  район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   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,8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44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42659,8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5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   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,8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44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6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   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,8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44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7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аюпова Динара Шнарбековна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Ведущий специалист  отдела по управлению муниципальным имуществом и экономике  Администрации Половинского район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8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,1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03064,7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8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8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,1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9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Емельянова Елена Валерьевна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 отдела по управлению муниципальным имуществом и экономике  Администрации Половинского район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   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   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4,1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5,0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95,0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577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прицеп КМЗ 8284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0881,6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   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4,1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577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егковой автомобиль Лада Гранта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55118,3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1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   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4,1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577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2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   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4,1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577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3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едов Евгений Юрьевич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правовой и организационно-контрольной работы Администрации Половинского район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7,9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317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егковой автомобиль ВАЗ 11184 Лада Калина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8497,6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4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зюрова Лариса Александровна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пециалист аппарата администрации Сумкинского сельсовет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00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84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5,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93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3,3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94136,7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5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93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3,3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00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84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5,1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487" w:hanging="487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ind w:left="487" w:hanging="487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ind w:left="487" w:hanging="487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ind w:left="487" w:hanging="487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ind w:left="487" w:hanging="487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егковой автомобиль АЗЛК М 2141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02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6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азарова Светлана Анатольевна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пециалист по бухгалтерскому учету администрации Сумкинского сельсовет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1,9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256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487" w:hanging="487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ind w:left="487" w:hanging="487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ind w:left="487" w:hanging="487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4873,9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7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1,9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256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487" w:hanging="487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егковой автомобиль ВАЗ 21150; КАМАЗ 353202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1152,8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8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Емельянова Наталья Борисовна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ачальник отдела учета и отчетности Администрации Половинского сельсовет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8,0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1278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487" w:hanging="487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301576,3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9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Мокеева Зайда Ережеповна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едущий специалист-Главный бухгалтер Администрации Чулошненского сельсовет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97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9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35472,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упруг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9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и: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ВАЗ 21060,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Hyundai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Solaris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,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Тойота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Corolla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0,0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1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Толмачева Людмила Витальевна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едущий специалист Администрации Сухменского сельсовет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63/15508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550800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eastAsia="Arial" w:cs="Times New Roman" w:ascii="Times New Roman" w:hAnsi="Times New Roman"/>
                <w:szCs w:val="20"/>
              </w:rPr>
              <w:t>44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     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487" w:hanging="0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49050,9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2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Бухтоярова Нина Феофановна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едущий специалист Администрации Хлуповского сельсовет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\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\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\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\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\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\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\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\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\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\64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3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0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6000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5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05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5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6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5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000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0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57,2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487" w:hanging="0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4308,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3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авотченко Татьяна Петровна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едущий специалист Администрации Новобайдарского сельсовет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800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85,9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07646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4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5,9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80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00775,7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5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нтонова Галина Ивановна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едущий специалист Администрации Башкирского сельсовет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94200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,8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4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1585,5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6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упруг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долевая 1/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94200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,8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eastAsia="Arial" w:cs="Times New Roman" w:ascii="Times New Roman" w:hAnsi="Times New Roman"/>
                <w:szCs w:val="20"/>
              </w:rPr>
              <w:t>240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92847,3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7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уравлёва Лариса Борисовна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аместитель руководителя Финансового отдела Администрации Половинского района -руководитель сектора по формированию и контролю за исполнением местного бюджета  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7,3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02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78000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31084,0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8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7,3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02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Легковой автомобиль НИССАН</w:t>
            </w:r>
          </w:p>
          <w:p>
            <w:pPr>
              <w:pStyle w:val="Style16"/>
              <w:rPr/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QASHQAI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2.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TEKN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284914,9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9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7,3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0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Майнингер Ирина Алексеевна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Главный специалист сектора по формированию и контролю за исполнением местного бюджета Финансового отдела Администрации Половинского района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4,1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9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eastAsia="en-US"/>
              </w:rPr>
              <w:t>Росси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91144,6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1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4,1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eastAsia="en-US"/>
              </w:rPr>
              <w:t>49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Cs w:val="20"/>
                <w:lang w:eastAsia="en-US"/>
              </w:rPr>
              <w:t>Росси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CHEVROLET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ORLANDO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12689,7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2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4,1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eastAsia="en-US"/>
              </w:rPr>
              <w:t>49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Cs w:val="20"/>
                <w:lang w:eastAsia="en-US"/>
              </w:rPr>
              <w:t>Росси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3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4,1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eastAsia="Arial" w:cs="Times New Roman" w:ascii="Times New Roman" w:hAnsi="Times New Roman"/>
                <w:szCs w:val="20"/>
              </w:rPr>
              <w:t>49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4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Шинкарёва Юлия Сергеевна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едущий специалист сектора по формированию и контролю за исполнением местного бюджета Финансового отдела Администрации Половинского района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Cs w:val="20"/>
                <w:lang w:eastAsia="en-US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3,6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47,0</w:t>
            </w:r>
          </w:p>
          <w:p>
            <w:pPr>
              <w:pStyle w:val="Normal"/>
              <w:rPr>
                <w:rFonts w:ascii="Verdana" w:hAnsi="Verdana" w:eastAsia="Arial" w:cs="Verdana"/>
                <w:szCs w:val="20"/>
                <w:lang w:val="en-US" w:eastAsia="en-US"/>
              </w:rPr>
            </w:pPr>
            <w:r>
              <w:rPr>
                <w:rFonts w:eastAsia="Arial" w:cs="Verdana" w:ascii="Verdana" w:hAnsi="Verdan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Cs w:val="20"/>
                <w:lang w:eastAsia="en-US"/>
              </w:rPr>
              <w:t>52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498,2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5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3,6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47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1053,2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6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3,6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47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7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нтонова Надежда Владимировна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Главный специалист Финансового отдела Администрации Половинского района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,8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89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Форд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Fiest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3527,3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8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,8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89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25751,2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9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Пшеничникова Наталья Николаевна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уководитель сектора по бухгалтерскому учету и отчетности Финансового отдела Администрации Половинского района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2,4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егковой автомобиль ВАЗ 2114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402053,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2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1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Яковлева Ольга Валентиновна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едущий специалист сектора по бухгалтерскому учету и отчетности Финансового отдела Администрации Половинского района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23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eastAsia="Arial" w:cs="Times New Roman" w:ascii="Times New Roman" w:hAnsi="Times New Roman"/>
                <w:szCs w:val="20"/>
              </w:rPr>
              <w:t>55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57725,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2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омната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5,6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12,6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23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егковой автомобиль ВАЗ 2106,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УАЗ 3303, 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Трактор Т-25А 3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34072,0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3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лякова Ольга Васильевна.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уоводитель сектора по экономике и контролю за поступлением доходов Финансового отдела Администрации Половинского района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78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41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53015,9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4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1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78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5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ычкова Евгения Александровна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едущий специалист сектора по экономике и контролю за поступлением доходов Финансового отдела Администрации Половинского район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долевая (1/4)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вая (1/4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7,3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52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85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22469,7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6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мещение в здании гаража-стоянки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вая 3/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5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6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85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0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3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7,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1,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,2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,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Cs w:val="20"/>
              </w:rPr>
              <w:t>ВАЗ 2104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45651,4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7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вая (1/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евая (1/4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52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7,3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85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S Reference Sans Serif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Style14"/>
    <w:qFormat/>
    <w:rPr>
      <w:rFonts w:ascii="MS Reference Sans Serif" w:hAnsi="MS Reference Sans Serif" w:cs="MS Reference Sans Serif"/>
      <w:sz w:val="12"/>
      <w:szCs w:val="12"/>
    </w:rPr>
  </w:style>
  <w:style w:type="character" w:styleId="FontStyle39">
    <w:name w:val="Font Style39"/>
    <w:basedOn w:val="Style14"/>
    <w:qFormat/>
    <w:rPr>
      <w:rFonts w:ascii="Arial" w:hAnsi="Arial" w:cs="Arial"/>
      <w:b/>
      <w:bCs/>
      <w:sz w:val="20"/>
      <w:szCs w:val="20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szCs w:val="20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eastAsia="Arial" w:cs="Arial"/>
      <w:b/>
      <w:bCs/>
      <w:szCs w:val="20"/>
    </w:rPr>
  </w:style>
  <w:style w:type="paragraph" w:styleId="ConsPlusCell">
    <w:name w:val="ConsPlusCell"/>
    <w:basedOn w:val="Normal"/>
    <w:qFormat/>
    <w:pPr>
      <w:autoSpaceDE w:val="false"/>
    </w:pPr>
    <w:rPr>
      <w:rFonts w:eastAsia="Arial" w:cs="Arial"/>
      <w:szCs w:val="20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12">
    <w:name w:val="Знак1"/>
    <w:basedOn w:val="Normal"/>
    <w:qFormat/>
    <w:pPr>
      <w:widowControl/>
      <w:numPr>
        <w:ilvl w:val="0"/>
        <w:numId w:val="1"/>
      </w:numPr>
      <w:suppressAutoHyphens w:val="false"/>
      <w:spacing w:lineRule="exact" w:line="240" w:before="120" w:after="160"/>
      <w:jc w:val="both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192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192"/>
      <w:jc w:val="center"/>
    </w:pPr>
    <w:rPr>
      <w:rFonts w:ascii="Times New Roman" w:hAnsi="Times New Roman" w:eastAsia="Times New Roman" w:cs="Times New Roman"/>
      <w:kern w:val="0"/>
      <w:sz w:val="24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190"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5:09:00Z</dcterms:created>
  <dc:creator>NATALY</dc:creator>
  <dc:description/>
  <cp:keywords/>
  <dc:language>en-US</dc:language>
  <cp:lastModifiedBy>IZI</cp:lastModifiedBy>
  <cp:lastPrinted>2014-06-03T10:18:00Z</cp:lastPrinted>
  <dcterms:modified xsi:type="dcterms:W3CDTF">2018-05-14T04:31:00Z</dcterms:modified>
  <cp:revision>190</cp:revision>
  <dc:subject/>
  <dc:title/>
</cp:coreProperties>
</file>