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руководителей </w:t>
      </w:r>
    </w:p>
    <w:p>
      <w:pPr>
        <w:pStyle w:val="Normal"/>
        <w:jc w:val="center"/>
        <w:rPr/>
      </w:pPr>
      <w:r>
        <w:rPr/>
        <w:t>муниципальных учреждений  Половинского района,  а также их супругов и несовершеннолетних детей</w:t>
      </w:r>
    </w:p>
    <w:p>
      <w:pPr>
        <w:pStyle w:val="Normal"/>
        <w:jc w:val="center"/>
        <w:rPr/>
      </w:pPr>
      <w:r>
        <w:rPr/>
        <w:t>за период с 1 января 2018 года по 31 декабря 2018 года</w:t>
      </w:r>
    </w:p>
    <w:p>
      <w:pPr>
        <w:pStyle w:val="Normal"/>
        <w:jc w:val="center"/>
        <w:rPr/>
      </w:pPr>
      <w:r>
        <w:rPr/>
      </w:r>
    </w:p>
    <w:tbl>
      <w:tblPr>
        <w:tblW w:w="16209" w:type="dxa"/>
        <w:jc w:val="left"/>
        <w:tblInd w:w="-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7"/>
        <w:gridCol w:w="1416"/>
        <w:gridCol w:w="984"/>
        <w:gridCol w:w="1411"/>
        <w:gridCol w:w="1901"/>
        <w:gridCol w:w="1620"/>
        <w:gridCol w:w="998"/>
        <w:gridCol w:w="1272"/>
        <w:gridCol w:w="851"/>
        <w:gridCol w:w="994"/>
        <w:gridCol w:w="1555"/>
        <w:gridCol w:w="1295"/>
        <w:gridCol w:w="1495"/>
      </w:tblGrid>
      <w:tr>
        <w:trPr/>
        <w:tc>
          <w:tcPr>
            <w:tcW w:w="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Транспортны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редства (вид, марка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еклариро</w:t>
              <w:softHyphen/>
              <w:t>ванный годовой доход1 (руб.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ведения об источниках получения средств, за счет которых совершена сделка2 (вид приобретенного имущества, источники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ид объекта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ид собствен</w:t>
              <w:softHyphen/>
              <w:t>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ло</w:t>
              <w:softHyphen/>
              <w:t>щадь (кв.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трана распо</w:t>
              <w:softHyphen/>
              <w:t>ложен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ло</w:t>
              <w:softHyphen/>
              <w:t>щадь (кв.м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трана распо</w:t>
              <w:softHyphen/>
              <w:t>ложения</w:t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Боботкова Ирина Владими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уководитель МКУК «Сухмен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62,6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21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eastAsia="Arial" w:cs="PT Astra Serif" w:ascii="PT Astra Serif" w:hAnsi="PT Astra Serif"/>
                <w:sz w:val="20"/>
                <w:szCs w:val="20"/>
              </w:rPr>
              <w:t>LADA 210740; Ниссан Альмера.200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351525,1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1017" w:hRule="atLeast"/>
        </w:trPr>
        <w:tc>
          <w:tcPr>
            <w:tcW w:w="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29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62,6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21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амаз 5320, прицеп общего назначения ГКБ 835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128065,4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дионова Наталья Никола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уководитель МКУК «Привольнен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20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3846,8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0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20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 легковой ВАЗ  21074, 2003г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0050,6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азеева Елена Иван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уководитель МКУК «Менщиков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4004,3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АЗ 21102, 2004г.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БМВ Х 5, 2001г.;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грузовой автомобиль ГАЗ 3307, 1993г; трактор ЮМЗ 6А,1977г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лексеева Валентина Владими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уководитель МКУК «Сумкин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,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71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60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47144,1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азарян Любовь Анатол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уководитель МКУК «Яровин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4,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4759,2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4,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 легковой ВАЗ  21213, 1999г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1109,1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4,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90,5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Хомутникова Татьяна Александ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уководитель МКУК «Новобайдар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левая 1/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8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 грузовой  ГАЗ-5312,1986г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9130,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1353" w:hRule="atLeast"/>
        </w:trPr>
        <w:tc>
          <w:tcPr>
            <w:tcW w:w="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левая  1/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левая 1/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8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6440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и легковые:            ВАЗ-21074, 2007г;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АЗ- 21070, 1995г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5314,2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Ларионова Елена Михайл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уководитель МКУК «Булдакского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60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194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42612,1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левая 1/6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6080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880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94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 легковой ВАЗ 212140,2010г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46570,5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Лысенко Галина Васил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уководитель МКУК «Чулошнен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левая 2/9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левая 1/9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84050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84050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9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8359,4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левая 1/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84050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9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LADA GRANTA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6802,1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9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1602" w:hRule="atLeast"/>
        </w:trPr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угина Татьяна Витал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уководитель МКУК «Башкир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,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00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АЗ 210740, 2008г</w:t>
            </w: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  <w:t>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94800,6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аксимова Марина Юр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уководитель МКУК «Пищаль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,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48245,4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70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80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0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,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ШЕВРОЛЕ Lacetti, 2008г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2384,8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,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,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рзубаева Айнагуль Жумаба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уководитель МКУК «Половин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левая 1/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левая 1/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3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33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9 251,0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левая 1/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левая 1/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3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33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Lifan Solano ІІ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левая 1/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левая 1/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3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33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 545,1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левая 1/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левая 1/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3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33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левая 1/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левая 1/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3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33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левая 1/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левая 1/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3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33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дионова Балжан Сейткали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уководитель МКУК «Половин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левая 1/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2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80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0 166,2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2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20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АЗ 2107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 039,2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еслогузова Татьяна Иван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уководитель МКУК «Васильев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левая 1/1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левая 1/1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71085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8915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240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,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16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9851,9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298" w:hRule="atLeast"/>
        </w:trPr>
        <w:tc>
          <w:tcPr>
            <w:tcW w:w="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левая 224000/270184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,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16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0184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 67, 1979г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908,3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Фёдорова Ольга Никола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Руководитель МКУК «Байдар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общая совмест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15720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78,1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20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164094,2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общая совмест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78,1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20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2210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2200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15720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РЕНО ЛОГАН,2013г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183340,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алеева Наталья Никола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уководитель МКУК «Воскресен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Легковой автомобиль   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Daewo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Matiz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,2012г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6252,2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Легковой автомобиль    ВАЗ 21074, 2005г</w:t>
            </w: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  <w:t>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4133,6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Яковлева Марина Владими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иректор муниципального казенного образовательного учреждения дополнительного образования детей «Половинская детская музыка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7,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613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ВАЗ- 2109;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CHEVROLET LANOC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90729,3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537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Жилой дом 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7,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613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Легковые автомобили:            ВАЗ – 21093; CHEVROLET LANOC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65977,8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Тулинова Анна Владими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иректор районного муниципального казённого учреждения культуры «Районный центр культуры и досуг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6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66551,8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таркова Валентина Пет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иректор районного муниципального казенного учреждения культуры «Межпоселенческая Половинская центральная библиотек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 3/9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2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3,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74769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85039,0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1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имина Галина Кирилл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ОУ «Половинская средня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 xml:space="preserve">Квартира          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долевая 5/987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49,2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44,5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56,5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57,6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543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474769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58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870216,8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Герасимов Олег Николаеви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ОУ «Сумкинская средня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Audi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 А 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397781,0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2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Пшеничникова 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ксана Васил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ОУ «Сухменская средня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46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43,1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48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55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654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Легковой автомобиль Volkswagen polo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594394,8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55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2,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654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62004,3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2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авличенко Ольга Анатол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ОУ «Башкирская средня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3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6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Легковой автомобиль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Kia  RIO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574809,49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общая долевая 2/1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3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26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88230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Hyundai Accent;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ВАЗ 2121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418398,3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2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мирнова Татьяна Владими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ОУ «Яровинская средня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общая долевая 1/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3,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89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3,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401881,5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общая долевая 1/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89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3,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Легковой автомобиль   Ford Focus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370200,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2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асильева Марина Никола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иректор МОУ «Байдарская основна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  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88,2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9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2176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382182,0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2176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9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88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Автомобили: легковой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Renault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Duster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сельхоз. техника: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Трактор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Т-25А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Трактор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МТЗ – 80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Тракторный прицеп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2 ПТС - 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91741,7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2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усанова Ирина Владими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иректор МОУ «Воскресенская основна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180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54,7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255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380897,2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180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255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Автомобили: легковые: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Renault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Duster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трактор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МТЗ – 80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К – 700 А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трактор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К - 70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51349,8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54,7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255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2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Левашов Владимир Владимирови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иректор МОУ «Новобайдарская основна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82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Легковой автомобиль   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Lifan X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 5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268382,3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2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ахтин Валерий  Александрови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иректор МКУДО «Детско-юношес-кая спортив-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Жилой дом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998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5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28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6,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УАЗ 33131201 ,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Toyota-corona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Комбайн Енисей-1200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Комбайн Енисей-1200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Трактор Т-4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640873,4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Супруг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5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998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323482,0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2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антелеева Ирина Михайл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Заведующий МДОУ «Половинский детский сад «Березк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419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372095,9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419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305681,1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2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шетиловская Светлана Александ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Заведующий МДОУ «Половинский детский сад «Солныш-к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216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ВАЗ  2110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241468,3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216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216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216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3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Хвощева Лидия Васил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Директор МКУДО «Половин-ский дом детского творчест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39,7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252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380138,3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Жилой дом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252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9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LADA PRIORA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39,7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252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3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благуева  Елена    Юр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иректор МОУ «Зеленый борок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долевая 1/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4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417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Автомобиль легковой ВАЗ 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LADA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KALINA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603947,8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долевая 1/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4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417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3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Гричанюк Надежда Михайл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иректор МОУ «Половин-ская вечерняя (сменная) общеобра-зователь-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 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34,7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83,9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492266,5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34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 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83,9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64333,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sectPr>
      <w:type w:val="nextPage"/>
      <w:pgSz w:orient="landscape" w:w="16838" w:h="11906"/>
      <w:pgMar w:left="540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Reference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 w:bidi="ar-SA"/>
    </w:rPr>
  </w:style>
  <w:style w:type="character" w:styleId="FontStyle15">
    <w:name w:val="Font Style15"/>
    <w:basedOn w:val="Style14"/>
    <w:qFormat/>
    <w:rPr>
      <w:rFonts w:ascii="MS Reference Sans Serif" w:hAnsi="MS Reference Sans Serif" w:cs="MS Reference Sans Serif"/>
      <w:sz w:val="12"/>
      <w:szCs w:val="12"/>
      <w:lang w:val="en-US" w:bidi="ar-SA"/>
    </w:rPr>
  </w:style>
  <w:style w:type="character" w:styleId="FontStyle16">
    <w:name w:val="Font Style16"/>
    <w:basedOn w:val="Style14"/>
    <w:qFormat/>
    <w:rPr>
      <w:rFonts w:ascii="MS Reference Sans Serif" w:hAnsi="MS Reference Sans Serif" w:cs="MS Reference Sans Serif"/>
      <w:spacing w:val="-10"/>
      <w:sz w:val="12"/>
      <w:szCs w:val="12"/>
      <w:lang w:val="en-US" w:bidi="ar-SA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widowControl w:val="false"/>
      <w:numPr>
        <w:ilvl w:val="0"/>
        <w:numId w:val="1"/>
      </w:numPr>
      <w:suppressLineNumbers/>
      <w:tabs>
        <w:tab w:val="clear" w:pos="708"/>
      </w:tabs>
      <w:suppressAutoHyphens w:val="true"/>
      <w:ind w:left="0" w:hanging="0"/>
    </w:pPr>
    <w:rPr>
      <w:rFonts w:ascii="Arial" w:hAnsi="Arial" w:eastAsia="Lucida Sans Unicode" w:cs="Arial"/>
      <w:kern w:val="2"/>
      <w:sz w:val="20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192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92"/>
      <w:ind w:firstLine="16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9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</w:pPr>
    <w:rPr>
      <w:rFonts w:ascii="Arial" w:hAnsi="Arial" w:eastAsia="Arial" w:cs="Arial"/>
      <w:b/>
      <w:bCs/>
      <w:kern w:val="2"/>
      <w:sz w:val="20"/>
      <w:szCs w:val="20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19">
    <w:name w:val="Заголовок таблицы"/>
    <w:basedOn w:val="Style15"/>
    <w:qFormat/>
    <w:pPr>
      <w:jc w:val="center"/>
    </w:pPr>
    <w:rPr>
      <w:b/>
      <w:bCs/>
      <w:kern w:val="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5:19:00Z</dcterms:created>
  <dc:creator>юзер</dc:creator>
  <dc:description/>
  <cp:keywords/>
  <dc:language>en-US</dc:language>
  <cp:lastModifiedBy>OILY</cp:lastModifiedBy>
  <cp:lastPrinted>2019-05-06T15:30:00Z</cp:lastPrinted>
  <dcterms:modified xsi:type="dcterms:W3CDTF">2019-05-17T08:46:00Z</dcterms:modified>
  <cp:revision>17</cp:revision>
  <dc:subject/>
  <dc:title/>
</cp:coreProperties>
</file>