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ых служащих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ловинского района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PT Astra Serif" w:hAnsi="PT Astra Serif" w:eastAsia="Arial" w:cs="PT Astra Serif"/>
          <w:b/>
          <w:b/>
          <w:sz w:val="28"/>
          <w:szCs w:val="20"/>
        </w:rPr>
      </w:pPr>
      <w:r>
        <w:rPr>
          <w:rFonts w:eastAsia="Arial" w:cs="PT Astra Serif" w:ascii="PT Astra Serif" w:hAnsi="PT Astra Serif"/>
          <w:b/>
          <w:sz w:val="28"/>
          <w:szCs w:val="20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4"/>
        <w:gridCol w:w="1206"/>
        <w:gridCol w:w="1329"/>
        <w:gridCol w:w="1911"/>
        <w:gridCol w:w="1260"/>
        <w:gridCol w:w="819"/>
        <w:gridCol w:w="1160"/>
        <w:gridCol w:w="1372"/>
        <w:gridCol w:w="883"/>
        <w:gridCol w:w="1526"/>
        <w:gridCol w:w="1201"/>
        <w:gridCol w:w="13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Style w:val="FontStyle15"/>
                <w:rFonts w:ascii="PT Astra Serif" w:hAnsi="PT Astra Serif" w:cs="PT Astra Serif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PT Astra Serif" w:hAnsi="PT Astra Serif" w:cs="PT Astra Serif"/>
                <w:szCs w:val="20"/>
                <w:lang w:val="ru-RU"/>
              </w:rPr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Style w:val="FontStyle15"/>
                <w:rFonts w:ascii="PT Astra Serif" w:hAnsi="PT Astra Serif" w:cs="PT Astra Serif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PT Astra Serif" w:hAnsi="PT Astra Serif" w:cs="PT Astra Serif"/>
                <w:szCs w:val="20"/>
              </w:rPr>
            </w:pPr>
            <w:r>
              <w:rPr/>
            </w:r>
          </w:p>
        </w:tc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Транспортные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средства (вид, марка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</w:rPr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Деклариро</w:t>
              <w:softHyphen/>
              <w:t>ванный годовой доход</w:t>
            </w: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(РУб.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PT Astra Serif" w:hAnsi="PT Astra Serif" w:eastAsia="Arial" w:cs="PT Astra Serif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PT Astra Serif" w:hAnsi="PT Astra Serif" w:cs="PT Astra Serif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szCs w:val="20"/>
                <w:lang w:val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PT Astra Serif" w:hAnsi="PT Astra Serif" w:cs="PT Astra Serif"/>
                <w:szCs w:val="20"/>
                <w:lang w:val="ru-RU"/>
              </w:rPr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187"/>
              <w:ind w:firstLine="34"/>
              <w:jc w:val="center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PT Astra Serif" w:hAnsi="PT Astra Serif" w:eastAsia="Arial" w:cs="PT Astra Serif"/>
                <w:sz w:val="20"/>
                <w:szCs w:val="20"/>
              </w:rPr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Фомин Сергей Владими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уководитель отдела по делам ГО и  ЧС и мобилизационной подготовке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      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6,9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3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7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  Хундай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IX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- 35, 2014г.;</w:t>
            </w:r>
            <w:r>
              <w:rPr>
                <w:rFonts w:eastAsia="Arial" w:cs="PT Astra Serif" w:ascii="PT Astra Serif" w:hAnsi="PT Astra Serif"/>
                <w:color w:val="FF0000"/>
                <w:szCs w:val="20"/>
              </w:rPr>
              <w:t xml:space="preserve">  </w:t>
            </w:r>
            <w:r>
              <w:rPr>
                <w:rFonts w:eastAsia="Arial" w:cs="PT Astra Serif" w:ascii="PT Astra Serif" w:hAnsi="PT Astra Serif"/>
                <w:szCs w:val="20"/>
              </w:rPr>
              <w:t>Автоприцеп 821303, 2013г.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55505,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384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6,9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7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04339,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66,9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7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енькова Светлана Викто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меститель Главы Половинского района – руководитель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151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00471,7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ожухарь Галина Александ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яющий делами - руководитель аппарат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52269,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оголева Любовь Владими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меститель Главы Половинского района  по экономик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8,8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5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42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5504,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5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8,8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42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053, 2007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6056,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онидов Евгений Владими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ководитель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7/16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7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42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3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Автомобиль легковой  ОПЕЛЬ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ZAFIRA</w:t>
            </w:r>
            <w:r>
              <w:rPr>
                <w:rFonts w:eastAsia="Arial" w:cs="PT Astra Serif" w:ascii="PT Astra Serif" w:hAnsi="PT Astra Serif"/>
                <w:szCs w:val="20"/>
              </w:rPr>
              <w:t>, 2007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58751,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16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42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3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16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42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3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Меньщиков Вадим Владими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вый заместитель Главы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2/29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85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58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3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145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9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   МИЦУБИСИ ASX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21;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Прицеп КМЗ 8284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92393,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145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58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3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26335,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58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3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  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14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97,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58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3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14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опова Елена Пет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Руководитель отдела по управлению муниципальным имуществом и экономике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0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5,3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2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    Хонда Джаз, 2008г.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рузовой автомобиль ГАЗ 5312, 1989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34659,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ягунова Светлана Юр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Руководитель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5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4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20314,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5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4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96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уравлева Марина Витал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Руководитель отдела ЗАГС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0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82793,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0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    КИА спортейдж 2010г.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рузовой автомобиль ГАЗ 3307, 1990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61635,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Бутылова Елена Валер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ководитель отдела учета и отчетност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2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92061,7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ценко Евгения Викто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ководитель отдела культур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73864,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 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2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42858,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аумов Сергей Владими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PT Astra Serif" w:ascii="PT Astra Serif" w:hAnsi="PT Astra Serif"/>
              </w:rPr>
              <w:t>Руководитель муниципального органа управления образованием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0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9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 Хундай Акцент, 2007г.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099,2001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09501,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0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9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4096,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0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9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  <w:lang w:val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0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9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  <w:lang w:val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Шалмина Татьяна Пет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ководитель  архивн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5,3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 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6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23550,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2/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1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3/1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3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935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48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4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91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3226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1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Автомобили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:</w:t>
            </w:r>
            <w:r>
              <w:rPr>
                <w:rFonts w:cs="PT Astra Serif" w:ascii="PT Astra Serif" w:hAnsi="PT Astra Serif"/>
                <w:lang w:val="en-US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 xml:space="preserve"> LADA 212140,  2013</w:t>
            </w:r>
            <w:r>
              <w:rPr>
                <w:rFonts w:eastAsia="Arial" w:cs="PT Astra Serif" w:ascii="PT Astra Serif" w:hAnsi="PT Astra Serif"/>
                <w:szCs w:val="20"/>
              </w:rPr>
              <w:t>г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.,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NISSAN ATLAS, 2002</w:t>
            </w:r>
            <w:r>
              <w:rPr>
                <w:rFonts w:eastAsia="Arial" w:cs="PT Astra Serif" w:ascii="PT Astra Serif" w:hAnsi="PT Astra Serif"/>
                <w:szCs w:val="20"/>
              </w:rPr>
              <w:t>г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КАМАЗ 45143-15, 2011г.,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ФАЗ 8560-02, 2011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УАЗ-390945,  2011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рактор К-701, 1989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рактор МТЗ-82, 1991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рактор К-701 1986г.,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рицеп 2 ПТС-4 1992г.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рактор Т-150К, 1985г.; зерноуборочный комбайн РСМ-142 «Акрос-530» 2011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349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ороковых Александр Иван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Руководитель  отдела  ЖКХ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Жилой дом  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овместная ( с Сороковых М.-супруга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42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80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ИА-РИО, 2012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6545,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( с Сороковых А.И..-супруг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5/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74769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4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6742,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4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  <w:highlight w:val="yellow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тяева Наталья Викто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ый специалист  отдела по управлению муниципальным имуществом и экономик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4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ь легковой Форд Фокус, 2007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63184,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ндриянов Александр Александ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ведущи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52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ь легковой ВАЗ-21906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ада Гранта, 2013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02904,9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2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52262,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Микова Виктория Валентин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едущий специалист отдела по управлению муниципальным имуществом и экономике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36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3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3340,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ознаграждение за выполненную работу, оказанную по трудовому или гражданско-правовому договору (10000,0руб) Земельный участок 836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акопления за предыдущие годы (290000,0 руб.) Жилой дом 5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3,2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1,3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836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 ВАЗ 21101, 2005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Банникова Ольга Павл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едущий специалист отдела учета и отчетност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3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94428,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дионова Валентина Васил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0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8218,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>
          <w:trHeight w:val="1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3,6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и легковые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Ravon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NEXIA</w:t>
            </w:r>
            <w:r>
              <w:rPr>
                <w:rFonts w:eastAsia="Arial" w:cs="PT Astra Serif" w:ascii="PT Astra Serif" w:hAnsi="PT Astra Serif"/>
                <w:szCs w:val="20"/>
              </w:rPr>
              <w:t>, 2017г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ТОЙОТА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VITZ</w:t>
            </w:r>
            <w:r>
              <w:rPr>
                <w:rFonts w:eastAsia="Arial" w:cs="PT Astra Serif" w:ascii="PT Astra Serif" w:hAnsi="PT Astra Serif"/>
                <w:szCs w:val="20"/>
              </w:rPr>
              <w:t>,2005г; трактор Т-25А,1980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87866,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охмин Андрей Владими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уководитель 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ь легковой Шевроле Нива 212300-55,2010г.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55625,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94454,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нтонова Олеся Александ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едущи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4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8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01,1975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94923,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4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8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и легковые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063, 1990г., Тойота корона премио,1997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рицеп ТС КМЗ 38136, 1991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35539,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4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8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Ботникова (Боблева)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алина Юр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едущи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1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4582,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2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и легковые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ада 111930,2009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07, 1994г., груз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аз 36611,1993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7311,9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рядко Ирина Валер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7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1895,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75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Легковой автомобиль   Тойота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Corolla</w:t>
            </w:r>
            <w:r>
              <w:rPr>
                <w:rFonts w:eastAsia="Arial" w:cs="PT Astra Serif" w:ascii="PT Astra Serif" w:hAnsi="PT Astra Serif"/>
                <w:szCs w:val="20"/>
              </w:rPr>
              <w:t>,1997г.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Volkswagen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Polo</w:t>
            </w:r>
            <w:r>
              <w:rPr>
                <w:rFonts w:eastAsia="Arial" w:cs="PT Astra Serif" w:ascii="PT Astra Serif" w:hAnsi="PT Astra Serif"/>
                <w:szCs w:val="20"/>
              </w:rPr>
              <w:t>,2012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12424,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Хухлаева Ольга Никола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89001,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ые автомобили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043, 2004г;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ТОЙОТА RA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V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4, 2006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52268,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охмина Екатерина Серге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едущи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94454,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ь легковой Шевроле Нива 212300-55,2010г.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55625,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Малинников Александр Василье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специалист отдела строительства, архитектуры и проектирования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47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ые автомобили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213, 1994г.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ено Логан, 2017г.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ено Логан, 2007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89195,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7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47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8301,8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Бесчастная Вера Викто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специалист  отдела 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88020,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0,9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8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   ШЕВРОЛЕ КЛАН, 2008г; прицеп к легковым ТС,2002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,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ристова (Каюпова) Динара Шнарбек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Ведущий специалист  отдела по управлению муниципальным имуществом и экономик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4,8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5949,7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4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79911,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4,8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рцханова Роза Мовлат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Ведущий специалист  отдела по управлению муниципальным имуществом и экономик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4701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Бутылова Татьяна Никола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едущий специалист  отдела ЗАГС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6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6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5960,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62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Легковые автомобили   Хундай солярис, 2016г.,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099,2004г.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рузовой автомобиль Газ 35201,1985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рицеп к легковым Т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44782,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едов Евгений Юрье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7,9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31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 ВАЗ 11184 Лада Калина,2007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25476,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ачанова Татьяна Георги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7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7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43729,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   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2/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7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79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33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981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8083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Лада Приора, 217030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рузовой автомобиль Камаз 45143 112 15, 2008г.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рицеп к с\х технике СЗАП 8527, 1988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532,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   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7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7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атайцева Наталья Валентин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PT Astra Serif" w:ascii="PT Astra Serif" w:hAnsi="PT Astra Serif"/>
              </w:rPr>
              <w:t>ведущий специалист отдела правовой и организа-ционно-контроль-ной работы Админис-трации Половин-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35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3274,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 Земельный    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35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ада Калина 111930, 2012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6818,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гнатьева Наталья Юр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едущий специалист отдела правовой и организа-ционно-контроль-ной работы Админис-трации Половин-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 Земельный    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6,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9712,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Изюрова Лариса Алексан-д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пециалист аппарата администрации Сумк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84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5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93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3,3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7631,7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93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3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84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5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87" w:hanging="487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ind w:left="487" w:hanging="487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ind w:left="487" w:hanging="487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ind w:left="487" w:hanging="487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ind w:left="487" w:hanging="487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 АЗЛК М 2141,1995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35461,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азарова Светлана Анатол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пециалист по бухгалтерскому учету администрации Сумк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1,9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25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87" w:hanging="487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ind w:left="487" w:hanging="487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ind w:left="487" w:hanging="487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95522,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1,9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25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487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 ВАЗ 21150,2005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63964,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олмачева Людмила Витал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едущий специалист Администрации Сухме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4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54205,9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озлова Лилия Александ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дущий специалист сектора по бухгалтерскому учету и отчетности администраций сельских поселений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66500,0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400,0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9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400,0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29797,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628,0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Легковой автомобиль </w:t>
            </w:r>
            <w:r>
              <w:rPr>
                <w:rFonts w:cs="PT Astra Serif" w:ascii="PT Astra Serif" w:hAnsi="PT Astra Serif"/>
                <w:szCs w:val="20"/>
              </w:rPr>
              <w:t>ВАЗ 2107, 2008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14603,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олосова Елена Васил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дущий специалист сектора по бухгалтерскому учету и отчетности администраций сельских поселений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8820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5,4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20972,8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5,4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Легковые автомобили: </w:t>
            </w:r>
            <w:r>
              <w:rPr>
                <w:rFonts w:cs="PT Astra Serif" w:ascii="PT Astra Serif" w:hAnsi="PT Astra Serif"/>
                <w:szCs w:val="20"/>
              </w:rPr>
              <w:t>ВАЗ 21074, 1999г.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АЗ 2329, 2002г.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ФОРД ФОКУС, 2008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01457,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5,4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тарикова Алёна Павл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дущий специалист сектора по бухгалтерскому учету и отчетности администраций сельских поселений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Общая 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433,0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5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28237,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433,0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5,7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1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45169,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433,0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5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Бабакина Ирина Аркад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дущий специалист сектора по бухгалтерскому учету и отчетности администраций сельских поселений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444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3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14185,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444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3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444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3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Емельянова Наталья Борис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ачальник отдела учета и отчетности Администрации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8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7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487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21 746,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уравлёва Лариса Борис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аместитель руководителя Финансового отдела Администрации Половинского района-руководитель сектора по формированию и контролю за исполнением местного бюдж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1/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7,3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802,0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78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22955,3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648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0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7,3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802,0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ые автомобили: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ИССАН</w:t>
            </w:r>
          </w:p>
          <w:p>
            <w:pPr>
              <w:pStyle w:val="Style16"/>
              <w:jc w:val="center"/>
              <w:rPr/>
            </w:pPr>
            <w:r>
              <w:rPr>
                <w:rFonts w:cs="PT Astra Serif" w:ascii="PT Astra Serif" w:hAnsi="PT Astra Serif"/>
                <w:szCs w:val="20"/>
                <w:lang w:val="en-US"/>
              </w:rPr>
              <w:t>QASHQAI</w:t>
            </w:r>
            <w:r>
              <w:rPr>
                <w:rFonts w:cs="PT Astra Serif" w:ascii="PT Astra Serif" w:hAnsi="PT Astra Serif"/>
                <w:szCs w:val="20"/>
              </w:rPr>
              <w:t xml:space="preserve"> 2.0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  <w:lang w:val="en-US"/>
              </w:rPr>
              <w:t>TEKNA</w:t>
            </w:r>
            <w:r>
              <w:rPr>
                <w:rFonts w:cs="PT Astra Serif" w:ascii="PT Astra Serif" w:hAnsi="PT Astra Serif"/>
                <w:szCs w:val="20"/>
              </w:rPr>
              <w:t>, 2008г.,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МИЦУБИСИ АУТЛЕНДЕР 2.0, 2010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75042,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Майнингер Ирина Алексе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Главный специалист сектора по формированию и контролю за исполнением местного бюджета Финансового отдела Администрации Половинского район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92272,7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ые автомобили: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  <w:lang w:val="en-US"/>
              </w:rPr>
              <w:t>CHEVROLET ORLANDO</w:t>
            </w:r>
            <w:r>
              <w:rPr>
                <w:rFonts w:cs="PT Astra Serif" w:ascii="PT Astra Serif" w:hAnsi="PT Astra Serif"/>
                <w:szCs w:val="20"/>
              </w:rPr>
              <w:t>,2012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71171,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Шинкарёва Юлия Серге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дущий специалист сектора по формированию и контролю за исполнением местного бюджета Финансового отдела Администрации Половинского район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3,6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2147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52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33800,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3,6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14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75440,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3,6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14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Антонова Надежда Владими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Главный специалист Финансового отдела Администрации Половинского район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8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/>
            </w:pPr>
            <w:r>
              <w:rPr>
                <w:rFonts w:cs="PT Astra Serif" w:ascii="PT Astra Serif" w:hAnsi="PT Astra Serif"/>
                <w:szCs w:val="20"/>
              </w:rPr>
              <w:t xml:space="preserve">Форд </w:t>
            </w:r>
            <w:r>
              <w:rPr>
                <w:rFonts w:cs="PT Astra Serif" w:ascii="PT Astra Serif" w:hAnsi="PT Astra Serif"/>
                <w:szCs w:val="20"/>
                <w:lang w:val="en-US"/>
              </w:rPr>
              <w:t>Fiesta</w:t>
            </w:r>
            <w:r>
              <w:rPr>
                <w:rFonts w:cs="PT Astra Serif" w:ascii="PT Astra Serif" w:hAnsi="PT Astra Serif"/>
                <w:szCs w:val="20"/>
              </w:rPr>
              <w:t>, 2008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94931,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2,8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8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68191,8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узнецова (Пшеничникова)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аталья Никола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уководитель сектора по бухгалтерскому учету и отчетности Финансового отдела Администрации Половинского район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АЗ 211440, 2009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15271,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2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АЗ 21099, 2003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28532,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2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767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Яковлева Ольга Валентин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дущий специалист сектора по бухгалтерскому учету и отчетности Финансового отдела Администрации Половинского район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023,0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5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60135,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омнат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5,6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2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02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ые автомобили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АЗ 2106,2002г.,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УАЗ 3303, 1993г.,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Трактор Т-25А 3, 1984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88021,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лякова Ольга Васильевна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Руоводитель сектора по экономике и контролю за поступлением доходов Финансового отдела Администрации Половинского района</w:t>
            </w:r>
            <w:r>
              <w:rPr>
                <w:rFonts w:cs="PT Astra Serif" w:ascii="PT Astra Serif" w:hAnsi="PT Astra Serif"/>
                <w:szCs w:val="20"/>
              </w:rPr>
              <w:t>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78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7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79790,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7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ычкова Евгения Александ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едущий специалист сектора по экономике и контролю за поступлением доходов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7,3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5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065,0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2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29105,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Помещение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 здании гаража-стоян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0"/>
              </w:rPr>
              <w:t>Долевая 3/1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52.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065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200,0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53,0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7,3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1,6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4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АЗ 21043, 20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00079,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52,0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065,0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1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Батырева Анжелика Викто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едущий специалист отдела учета и отчетности Администрации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2.8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85.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3 872,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2.8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85.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ь Нива 2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12 921,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2.8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85.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Завьялова Светлана Александ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Заместитель руководителя муниципального органа управления образования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16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16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жилой дом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36330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367270,8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FF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eastAsia="Arial" w:cs="Times New Roman"/>
                <w:color w:val="FF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земельный участок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 xml:space="preserve">Индивидуа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3633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63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Cs w:val="20"/>
                <w:lang w:val="en-US"/>
              </w:rPr>
              <w:t>CHEVROLET</w:t>
            </w: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Cs w:val="20"/>
                <w:lang w:val="en-US"/>
              </w:rPr>
              <w:t>KLA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Cs w:val="20"/>
                <w:lang w:val="en-US"/>
              </w:rPr>
              <w:t>249922</w:t>
            </w:r>
            <w:r>
              <w:rPr>
                <w:rFonts w:eastAsia="Arial" w:cs="PT Astra Serif" w:ascii="PT Astra Serif" w:hAnsi="PT Astra Serif"/>
                <w:color w:val="000000"/>
                <w:szCs w:val="20"/>
              </w:rPr>
              <w:t>,</w:t>
            </w:r>
            <w:r>
              <w:rPr>
                <w:rFonts w:eastAsia="Arial" w:cs="PT Astra Serif" w:ascii="PT Astra Serif" w:hAnsi="PT Astra Serif"/>
                <w:color w:val="000000"/>
                <w:szCs w:val="20"/>
                <w:lang w:val="en-US"/>
              </w:rPr>
              <w:t>8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FF0000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FF000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color w:val="FF0000"/>
          <w:szCs w:val="20"/>
        </w:rPr>
      </w:pPr>
      <w:r>
        <w:rPr>
          <w:rFonts w:eastAsia="Arial" w:cs="Times New Roman" w:ascii="Times New Roman" w:hAnsi="Times New Roman"/>
          <w:color w:val="FF0000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color w:val="FF0000"/>
          <w:szCs w:val="20"/>
        </w:rPr>
      </w:pPr>
      <w:r>
        <w:rPr>
          <w:rFonts w:eastAsia="Arial" w:cs="Times New Roman" w:ascii="Times New Roman" w:hAnsi="Times New Roman"/>
          <w:color w:val="FF0000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color w:val="FF0000"/>
          <w:szCs w:val="20"/>
        </w:rPr>
      </w:pPr>
      <w:r>
        <w:rPr>
          <w:rFonts w:eastAsia="Arial"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color w:val="FF0000"/>
          <w:szCs w:val="20"/>
        </w:rPr>
      </w:pPr>
      <w:r>
        <w:rPr>
          <w:rFonts w:eastAsia="Arial"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color w:val="FF0000"/>
          <w:szCs w:val="20"/>
        </w:rPr>
      </w:pPr>
      <w:r>
        <w:rPr>
          <w:rFonts w:eastAsia="Arial"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color w:val="FF0000"/>
          <w:szCs w:val="20"/>
        </w:rPr>
      </w:pPr>
      <w:r>
        <w:rPr>
          <w:rFonts w:eastAsia="Arial" w:cs="Times New Roman" w:ascii="Times New Roman" w:hAnsi="Times New Roman"/>
          <w:color w:val="FF000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  <w:lang w:val="en-US" w:bidi="ar-SA"/>
    </w:rPr>
  </w:style>
  <w:style w:type="character" w:styleId="FontStyle39">
    <w:name w:val="Font Style39"/>
    <w:basedOn w:val="Style14"/>
    <w:qFormat/>
    <w:rPr>
      <w:rFonts w:ascii="Arial" w:hAnsi="Arial" w:cs="Arial"/>
      <w:b/>
      <w:bCs/>
      <w:sz w:val="20"/>
      <w:szCs w:val="20"/>
      <w:lang w:val="en-US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eastAsia="Arial" w:cs="Arial"/>
      <w:b/>
      <w:bCs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eastAsia="Arial" w:cs="Arial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2">
    <w:name w:val="Знак1"/>
    <w:basedOn w:val="Normal"/>
    <w:qFormat/>
    <w:pPr>
      <w:widowControl/>
      <w:numPr>
        <w:ilvl w:val="0"/>
        <w:numId w:val="1"/>
      </w:numPr>
      <w:suppressAutoHyphens w:val="false"/>
      <w:spacing w:lineRule="exact" w:line="240" w:before="120" w:after="160"/>
      <w:jc w:val="both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192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92"/>
      <w:jc w:val="center"/>
    </w:pPr>
    <w:rPr>
      <w:rFonts w:ascii="Times New Roman" w:hAnsi="Times New Roman" w:eastAsia="Times New Roman" w:cs="Times New Roman"/>
      <w:kern w:val="0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90"/>
    </w:pPr>
    <w:rPr>
      <w:rFonts w:ascii="Times New Roman" w:hAnsi="Times New Roman" w:eastAsia="Times New Roman" w:cs="Times New Roman"/>
      <w:kern w:val="0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5:22:00Z</dcterms:created>
  <dc:creator>юзер</dc:creator>
  <dc:description/>
  <cp:keywords/>
  <dc:language>en-US</dc:language>
  <cp:lastModifiedBy>OILY</cp:lastModifiedBy>
  <cp:lastPrinted>2019-05-06T15:22:00Z</cp:lastPrinted>
  <dcterms:modified xsi:type="dcterms:W3CDTF">2019-05-17T08:17:00Z</dcterms:modified>
  <cp:revision>18</cp:revision>
  <dc:subject/>
  <dc:title/>
</cp:coreProperties>
</file>