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служащих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ловинского района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rFonts w:ascii="PT Astra Serif" w:hAnsi="PT Astra Serif" w:eastAsia="Arial" w:cs="PT Astra Serif"/>
          <w:b/>
          <w:b/>
          <w:sz w:val="28"/>
          <w:szCs w:val="20"/>
        </w:rPr>
      </w:pPr>
      <w:r>
        <w:rPr>
          <w:rFonts w:eastAsia="Arial" w:cs="PT Astra Serif" w:ascii="PT Astra Serif" w:hAnsi="PT Astra Serif"/>
          <w:b/>
          <w:sz w:val="28"/>
          <w:szCs w:val="20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329"/>
        <w:gridCol w:w="1731"/>
        <w:gridCol w:w="1080"/>
        <w:gridCol w:w="819"/>
        <w:gridCol w:w="1160"/>
        <w:gridCol w:w="1372"/>
        <w:gridCol w:w="883"/>
        <w:gridCol w:w="1706"/>
        <w:gridCol w:w="1201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-108" w:right="-162" w:hanging="0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Должность</w:t>
            </w:r>
          </w:p>
          <w:p>
            <w:pPr>
              <w:pStyle w:val="Normal"/>
              <w:ind w:left="-108" w:right="-162" w:hanging="0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108" w:right="-162" w:hanging="0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Style w:val="FontStyle15"/>
                <w:rFonts w:eastAsia="PT Astra Serif" w:cs="PT Astra Serif" w:ascii="PT Astra Serif" w:hAnsi="PT Astra Serif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eastAsia="Arial" w:cs="PT Astra Serif"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szCs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2" w:hanging="0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eastAsia="Arial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охмин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Первый заместитель Главы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Автомобили легковые Шевроле Нива 212300-55,  2010г.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HYUNDAI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SOLARIS</w:t>
            </w:r>
            <w:r>
              <w:rPr>
                <w:rFonts w:eastAsia="Arial" w:cs="PT Astra Serif" w:ascii="PT Astra Serif" w:hAnsi="PT Astra Serif"/>
                <w:szCs w:val="20"/>
              </w:rPr>
              <w:t>, 2011 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к легковому автомобилю 7194В1, 2020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7979,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3363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хтоярова Окса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аместитель Главы Половинского района  по экономик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2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4230,9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2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ОЙОТА АУРИС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90342,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ягунова Светла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Управляющий делами - руководитель аппарат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81704,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онидов Евген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4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 МАЗДА СХ-5, 201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02416,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4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2425,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4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едова Вер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аместитель руководителя муниципального органа управления образованием</w:t>
            </w:r>
            <w:r>
              <w:rPr>
                <w:rFonts w:cs="PT Astra Serif" w:ascii="PT Astra Serif" w:hAnsi="PT Astra Serif"/>
                <w:szCs w:val="20"/>
              </w:rPr>
              <w:t xml:space="preserve">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6986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уравлёва Мари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5968,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   РЕНО ДАСТЕР 2020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16038,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тылова Е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8356,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Шалмин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 архивн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11510,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2/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3/1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1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3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35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48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4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1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22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1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5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3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: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Нива, 2020г.,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NISSAN ATLAS, 2002</w:t>
            </w:r>
            <w:r>
              <w:rPr>
                <w:rFonts w:eastAsia="Arial" w:cs="PT Astra Serif" w:ascii="PT Astra Serif" w:hAnsi="PT Astra Serif"/>
                <w:szCs w:val="20"/>
              </w:rPr>
              <w:t>г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АМАЗ 45143-15, 2011г.,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ФАЗ 8560-02,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УАЗ-390945, 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К-701, 1989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МТЗ-82, 199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К-701 1986г,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2 ПТС-4 1992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Т-150К, 1985г.; зерноуборочный комбайн РСМ-142 «Акрос-530»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рноуборочный комбайн РСМ-142 «Акрос-550» 2018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Беларус МТЗ-82.1, 2019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743429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ндриян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5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142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ВАЗ-21906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Гранта, 201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0735,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2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4280,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дионова Валент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варти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5148,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>
          <w:trHeight w:val="1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,6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0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Ravon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NEXIA</w:t>
            </w:r>
            <w:r>
              <w:rPr>
                <w:rFonts w:eastAsia="Arial" w:cs="PT Astra Serif" w:ascii="PT Astra Serif" w:hAnsi="PT Astra Serif"/>
                <w:szCs w:val="20"/>
              </w:rPr>
              <w:t>, 2017г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ТОЙОТА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ITZ</w:t>
            </w:r>
            <w:r>
              <w:rPr>
                <w:rFonts w:eastAsia="Arial" w:cs="PT Astra Serif" w:ascii="PT Astra Serif" w:hAnsi="PT Astra Serif"/>
                <w:szCs w:val="20"/>
              </w:rPr>
              <w:t>,2005г; трактор Т-25А,1980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17321,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тыло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PT Astra Serif" w:cs="PT Astra Serif" w:ascii="PT Astra Serif" w:hAnsi="PT Astra Serif"/>
                <w:szCs w:val="20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6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PT Astra Serif" w:cs="PT Astra Serif" w:ascii="PT Astra Serif" w:hAnsi="PT Astra Serif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5184,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Земельный участок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4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6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99, 2004г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ХУНДАЙ Солярис, 2016г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З 52,1985г., прицеп КМЗ-828420, 2011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70960,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анникова Ольг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 специалист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с Банниковым Е.М.-бывший 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3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17690,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Малинников 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троительства, архитектуры и проектирования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213, 1994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ено Логан, 2017г.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2246,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7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7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0654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Ботникова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л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Ботниковым Д.А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Ботниковым Д.А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1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0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Гранта, 2020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82144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Ботниковой Г.Ю.-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Ботниковой Г.Ю.-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111930,2009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7, 1994г.,  груз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З 36611,199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83085,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 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 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ядко И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87259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Легковой автомобиль   Тойота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Corolla</w:t>
            </w:r>
            <w:r>
              <w:rPr>
                <w:rFonts w:eastAsia="Arial" w:cs="PT Astra Serif" w:ascii="PT Astra Serif" w:hAnsi="PT Astra Serif"/>
                <w:szCs w:val="20"/>
              </w:rPr>
              <w:t>, 1997г.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olkswagen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Polo</w:t>
            </w:r>
            <w:r>
              <w:rPr>
                <w:rFonts w:eastAsia="Arial" w:cs="PT Astra Serif" w:ascii="PT Astra Serif" w:hAnsi="PT Astra Serif"/>
                <w:szCs w:val="20"/>
              </w:rPr>
              <w:t>,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0820,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конникова Ларис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Иконниковым А.В. 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Иконниковым А.В. 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9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AVEO</w:t>
            </w:r>
            <w:r>
              <w:rPr>
                <w:rFonts w:eastAsia="Arial" w:cs="PT Astra Serif" w:ascii="PT Astra Serif" w:hAnsi="PT Astra Serif"/>
                <w:szCs w:val="20"/>
              </w:rPr>
              <w:t>, 2007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2984,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с Иконниковой Л.О.- 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с Иконниковой Л.О. -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9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8894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9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eastAsia="PT Astra Serif" w:cs="PT Astra Serif"/>
                <w:szCs w:val="20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Cs w:val="20"/>
                <w:lang w:eastAsia="en-US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920,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овалёва Наталья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 xml:space="preserve">Главный специалист муниципального </w:t>
            </w:r>
            <w:r>
              <w:rPr>
                <w:rFonts w:eastAsia="Arial" w:cs="PT Astra Serif" w:ascii="PT Astra Serif" w:hAnsi="PT Astra Serif"/>
                <w:szCs w:val="20"/>
              </w:rPr>
              <w:t>органа управления образования Администрации Половинского района</w:t>
            </w:r>
            <w:r>
              <w:rPr>
                <w:rFonts w:cs="PT Astra Serif" w:ascii="PT Astra Serif" w:hAnsi="PT Astra Serif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варти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          (с Ковалёвым В.Г.- 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4601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         (с Ковалёвой Н.В.- 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Нива шевроле, 2006г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ХУНДАЙ элантра, 2013г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З 53Б,1982г., прицеп КМЗ-38284, 200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32232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Екимова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5275,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гнатьева Наталь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 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9845,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нтонова Олес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4613,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ВАЗ 21102, 2004г.,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ВАЗ Лада217030,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12 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КМЗ 38136, 199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0552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ристова Динара Шнарбе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/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0538,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Популова Валент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2/102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823000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200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, дачный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ач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85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35724,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 дачный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ач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2/102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823000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85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5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200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Легковые автомобили: ЗАЗ 110307 Славута, 2003г.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КСИЯ РАВОН R3, 2016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41971,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уравлёва Ларис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Заместитель руководителя Финансового отдела Администрации Половинского района -руководитель сектора по формированию и контролю за исполнением местного бюджета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,3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80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78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65432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64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,3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80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МИЦУБИСИ АУТЛЕНДЕР 2.0, 2010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АЗ 33021, 200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4205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Майнингер И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4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>205620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7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cs="PT Astra Serif" w:ascii="PT Astra Serif" w:hAnsi="PT Astra Serif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>ORLANDO</w:t>
            </w:r>
            <w:r>
              <w:rPr>
                <w:rFonts w:cs="PT Astra Serif" w:ascii="PT Astra Serif" w:hAnsi="PT Astra Serif"/>
                <w:szCs w:val="20"/>
              </w:rPr>
              <w:t>, 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4045,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eastAsia="PT Astra Serif" w:cs="PT Astra Serif"/>
                <w:szCs w:val="20"/>
              </w:rPr>
            </w:pPr>
            <w:r>
              <w:rPr>
                <w:rFonts w:eastAsia="PT Astra Serif" w:cs="PT Astra Serif" w:ascii="PT Astra Serif" w:hAnsi="PT Astra Serif"/>
                <w:szCs w:val="20"/>
              </w:rPr>
              <w:t xml:space="preserve">  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7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Шинкарёва Юл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5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05965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01270,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Антонова Надежд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2,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8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 xml:space="preserve">Форд 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>Fiesta</w:t>
            </w:r>
            <w:r>
              <w:rPr>
                <w:rFonts w:cs="PT Astra Serif" w:ascii="PT Astra Serif" w:hAnsi="PT Astra Serif"/>
                <w:szCs w:val="20"/>
              </w:rPr>
              <w:t>, 2008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63878,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8,5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2,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85216,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лякова Ольг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сектора по экономике и контролю за поступлением доходов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8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4294,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p>
      <w:pPr>
        <w:pStyle w:val="Normal"/>
        <w:jc w:val="center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p>
      <w:pPr>
        <w:pStyle w:val="Normal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p>
      <w:pPr>
        <w:pStyle w:val="Normal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p>
      <w:pPr>
        <w:pStyle w:val="Normal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  <w:lang w:val="en-US" w:bidi="ar-SA"/>
    </w:rPr>
  </w:style>
  <w:style w:type="character" w:styleId="FontStyle39">
    <w:name w:val="Font Style39"/>
    <w:basedOn w:val="Style14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eastAsia="Lucida Sans Unicode" w:cs="Tahoma"/>
      <w:kern w:val="2"/>
      <w:sz w:val="16"/>
      <w:szCs w:val="16"/>
      <w:lang w:val="ru-RU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Знак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19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9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9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40:00Z</dcterms:created>
  <dc:creator>юзер</dc:creator>
  <dc:description/>
  <cp:keywords/>
  <dc:language>en-US</dc:language>
  <cp:lastModifiedBy>DUBLER</cp:lastModifiedBy>
  <cp:lastPrinted>2019-05-06T15:22:00Z</cp:lastPrinted>
  <dcterms:modified xsi:type="dcterms:W3CDTF">2022-05-20T08:32:00Z</dcterms:modified>
  <cp:revision>69</cp:revision>
  <dc:subject/>
  <dc:title>Сведения </dc:title>
</cp:coreProperties>
</file>